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 сентября  2023года                                                                                         № 3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структуре Совета депутат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соответствии со статьями 30,34 Устава муниципального образования Канадейское сельское поселение Николаевского района Ульяновской области и статьями 5, 10, 35 Регламента Совета депутатов муниципального образования Канадейское сельское поселение Николаевского района Ульяновской области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 Утвердить структуру Совета депутатов муниципального образования Канадейское сельское поселение Николаевского района Ульяновской области пятого созыва, согласно приложению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Н.М.Юртаева</w:t>
      </w:r>
    </w:p>
    <w:p>
      <w:pPr>
        <w:pStyle w:val="Normal"/>
        <w:tabs>
          <w:tab w:val="clear" w:pos="708"/>
          <w:tab w:val="left" w:pos="5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</w:t>
      </w:r>
    </w:p>
    <w:p>
      <w:pPr>
        <w:pStyle w:val="Normal"/>
        <w:ind w:firstLine="708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</w:t>
      </w:r>
    </w:p>
    <w:p>
      <w:pPr>
        <w:pStyle w:val="Normal"/>
        <w:ind w:firstLine="708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ind w:firstLine="708"/>
        <w:jc w:val="right"/>
        <w:rPr/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ind w:firstLine="708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</w:t>
      </w:r>
    </w:p>
    <w:p>
      <w:pPr>
        <w:pStyle w:val="Normal"/>
        <w:ind w:firstLine="708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</w:r>
    </w:p>
    <w:p>
      <w:pPr>
        <w:pStyle w:val="Normal"/>
        <w:ind w:firstLine="708"/>
        <w:jc w:val="right"/>
        <w:rPr/>
      </w:pPr>
      <w:r>
        <w:rPr>
          <w:rFonts w:cs="PT Astra Serif" w:ascii="PT Astra Serif" w:hAnsi="PT Astra Serif"/>
          <w:sz w:val="28"/>
          <w:szCs w:val="28"/>
        </w:rPr>
        <w:t>от 25 сентября 2023года № 3</w:t>
      </w:r>
    </w:p>
    <w:p>
      <w:pPr>
        <w:pStyle w:val="Normal"/>
        <w:ind w:firstLine="708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Т Р У К Т У Р А </w:t>
      </w:r>
    </w:p>
    <w:p>
      <w:pPr>
        <w:pStyle w:val="Normal"/>
        <w:ind w:firstLine="708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Совета депутатов муниципального образования Канадейское сельское поселение Николаевский район Ульяновской области</w:t>
      </w:r>
    </w:p>
    <w:p>
      <w:pPr>
        <w:pStyle w:val="Normal"/>
        <w:ind w:firstLine="70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4760" w:type="dxa"/>
        <w:jc w:val="left"/>
        <w:tblInd w:w="2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209550</wp:posOffset>
                      </wp:positionV>
                      <wp:extent cx="0" cy="2149475"/>
                      <wp:effectExtent l="38735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4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16.5pt" to="106.6pt,185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209550</wp:posOffset>
                      </wp:positionV>
                      <wp:extent cx="622300" cy="939800"/>
                      <wp:effectExtent l="0" t="3175" r="444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2440" cy="9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4pt,16.5pt" to="29.55pt,90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Совета депутатов</w:t>
            </w:r>
          </w:p>
        </w:tc>
      </w:tr>
    </w:tbl>
    <w:p>
      <w:pPr>
        <w:pStyle w:val="Normal"/>
        <w:ind w:firstLine="708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firstLine="708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3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вета депутатов</w:t>
            </w:r>
          </w:p>
        </w:tc>
      </w:tr>
    </w:tbl>
    <w:p>
      <w:pPr>
        <w:pStyle w:val="Normal"/>
        <w:ind w:firstLine="708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PT Astra Serif" w:hAnsi="PT Astra Serif" w:cs="PT Astra Serif"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2300</wp:posOffset>
                </wp:positionH>
                <wp:positionV relativeFrom="paragraph">
                  <wp:posOffset>186055</wp:posOffset>
                </wp:positionV>
                <wp:extent cx="2578100" cy="130175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960" cy="130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4.65pt" to="251.95pt,1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86055</wp:posOffset>
                </wp:positionV>
                <wp:extent cx="2667000" cy="1339215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65pt" to="461.95pt,1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0</wp:posOffset>
                </wp:positionH>
                <wp:positionV relativeFrom="paragraph">
                  <wp:posOffset>-374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-2.95pt" to="49pt,-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185"/>
        <w:gridCol w:w="1960"/>
        <w:gridCol w:w="3586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ссия по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юджету, социальной и молодёжной политике, местному самоуправлению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>
                <w:rFonts w:ascii="PT Astra Serif" w:hAnsi="PT Astra Serif" w:eastAsia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миссия по вопросам ЖКХ, строительства и дорожного хозяйства, аграрной политики, природопользованию и охране окружающей среды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1"/>
        <w:spacing w:lineRule="atLeast" w:line="20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3:50:00Z</dcterms:created>
  <dc:creator>useradm</dc:creator>
  <dc:description/>
  <cp:keywords/>
  <dc:language>en-US</dc:language>
  <cp:lastModifiedBy>Admin</cp:lastModifiedBy>
  <cp:lastPrinted>2017-10-23T10:26:00Z</cp:lastPrinted>
  <dcterms:modified xsi:type="dcterms:W3CDTF">2023-09-21T08:18:00Z</dcterms:modified>
  <cp:revision>4</cp:revision>
  <dc:subject/>
  <dc:title>СОВЕТ ДЕПУТАТОВ</dc:title>
</cp:coreProperties>
</file>