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17  ноября  2023 года                                                                                       №  19 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становлении земельного налога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дейское сельское пос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района Ульян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ab/>
        <w:t xml:space="preserve">Руководствуясь главой 31 Налогового кодекса Российской Федерации,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</w:rPr>
        <w:t xml:space="preserve">Совет депутатов муниципального образования Канадейское сельское поселение решил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 xml:space="preserve">  1.Установить в 2024 году налоговые ставки земельного налога (далее -налог) на территории муниципального образования Канадейское сельское поселение в следующих размерах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1.  0,3 процента от кадастровой стоимости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2.  0,3 процента от  кадастровой стоимости в отношении земельных участков, занятых жилищным фондом и (или) объектами инженерной инфраструктуры жилищно-коммунального комплекса (части земельного участка, приходящейся на объект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3.  0,3 процента от кадастровой стоимости в отношении земельных участков, не используемых в предпринимательской деятельности,</w:t>
      </w:r>
      <w:r>
        <w:rPr>
          <w:i/>
          <w:sz w:val="28"/>
        </w:rPr>
        <w:t xml:space="preserve"> </w:t>
      </w:r>
      <w:r>
        <w:rPr>
          <w:sz w:val="28"/>
        </w:rPr>
        <w:t>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4. 0,3 процента от кадастровой стоимости в отношении земельных участков,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5. 1,5 процента от кадастровой стоимости в отношении земельных участков под гаражами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6.  1,5 процента от кадастровой стоимости в отношении земельных участков под объектами торговли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7.  1,5 процента от кадастровой стоимости в отношении земельных участков под производственными объектами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8 . 1,5 процента от кадастровой стоимости в отношении земельных участков под административными, офисными зданиями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.9.  0,7 процента от кадастровой стоимости в отношении земельных участков под объектами образования, науки, здравоохранения и социального обеспечения, культуры, искусства, религии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10. 1,5 процента от кадастровой стоимости в отношении прочих земельных участков.</w:t>
      </w:r>
    </w:p>
    <w:p>
      <w:pPr>
        <w:pStyle w:val="ConsPlus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</w:t>
      </w:r>
      <w:r>
        <w:rPr>
          <w:sz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 xml:space="preserve">Установить налоговую льготу по земельному налогу в виде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освобождения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налогообложения в размере 100 процентов:</w:t>
      </w:r>
    </w:p>
    <w:p>
      <w:pPr>
        <w:pStyle w:val="ConsPlusNormal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</w:t>
      </w:r>
      <w:r>
        <w:rPr>
          <w:rFonts w:cs="PT Astra Serif" w:ascii="PT Astra Serif" w:hAnsi="PT Astra Serif"/>
          <w:sz w:val="28"/>
          <w:szCs w:val="28"/>
        </w:rPr>
        <w:t>-  органам местного самоуправления;</w:t>
      </w:r>
    </w:p>
    <w:p>
      <w:pPr>
        <w:pStyle w:val="ConsPlusNormal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</w:rPr>
        <w:t xml:space="preserve">   </w:t>
      </w:r>
      <w:r>
        <w:rPr>
          <w:rFonts w:cs="PT Astra Serif" w:ascii="PT Astra Serif" w:hAnsi="PT Astra Serif"/>
          <w:sz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гражданам, принимающим участие в проведении специальной военной операции (далее – участники специальной военной операции), а также членам их семей;</w:t>
      </w:r>
    </w:p>
    <w:p>
      <w:pPr>
        <w:pStyle w:val="ConsPlusNormal"/>
        <w:ind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- религиозным организациям в отношении принадлежащих им земельных участков, на которых расположены здания, строения и сооружения религиозного и благотворительного назначения, а также земельных участков, предназначенных для размещения указанных объектов.</w:t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1. Для целей настоящего решения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участниками специальной военной операции признаются лица, относящиеся хотя бы к одной из следующих категорий: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граждане, призванные на военную службу по мобилизации</w:t>
        <w:br/>
        <w:t>в Вооружённые Силы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граждане, проходящие военную службу в Вооружённых Силах Российской Федерации по контракту или военную службу (службу) в войсках национальной гвардии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граждане, заключившие контракт о добровольном содействии</w:t>
        <w:br/>
        <w:t>в выполнении задач, возложенных на Вооружённые Силы Российской Федерации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членами семей участников специальной военной операции признаются: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упруга (супруг) участника специальной военной операции, состоящая (состоящий) с ним в браке, заключённом в органах записи актов гражданского состояния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ети участника специальной военной операции, не достигшие возраста 18 лет или старше этого возраста, если они стали инвалидами до достижения ими возраста 18 лет, а также дети участника специальной военной операции, обучающиеся в образовательных организациях по очной форме обучения, – до окончания обучения, но не дольше чем до достижения ими возраста 23 лет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одители участника специальной военной операции.</w:t>
      </w:r>
    </w:p>
    <w:p>
      <w:pPr>
        <w:pStyle w:val="ConsPlus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2.2.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 определении подлежащей уплате налогоплательщиком суммы налога налоговая льгота предоставляется гражданину, указанному в пункте а) подпункта 2.1. настоящего решения, или членам его семьи в отношении одного земельного участка, предназначенного для ведения личного подсобного хозяйства, огородничества, садоводства, строительства гаража для собственных нужд или индивидуального жилищного строительства, вне зависимости от количества оснований для применения налоговых льгот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лучае, если земельный участок, указанный в абзаце первом настоящего подпункта, принадлежит гражданину, указанному в пункте а) подпункта 2.1. настоящего решения, и членам его семьи на праве общей долевой собственности, налоговая льгота предоставляется в отношении земельного участка в целом.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3. Налоговая льгота участникам специальной военной операции, а также членам их семей предоставляется сроком на один год начиная с 1 января 2024 по 31 декабря 2024 года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ая категория лиц, имеющих право на налоговые льготы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документы, подтверждающие статус, определенный пунктами а) и б) подпункта 2.1 настоящего решения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лены семей участников специальной военной операции также вправе представить документы, подтверждающие право налогоплательщика на налоговую льготу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документы, подтверждающие состав семьи гражданина: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 заключении брака, о рождении, об усыновлении (удочерении), об установлении отцовства, о перемене имени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ступившие в законную силу решениях судов о признании лица членом семьи гражданина, о вселении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договор о приемной семье или иной документ, подтверждающий осуществление приемным родителем (приемными родителями) опеки и (или) попечительства над детьми, не достигшими возраста 18 лет, если гражданин и (или) его супруга (супруг) являются (является) приемными родителями (приемным родителем) указанных детей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справка общеобразовательной организации, профессиональной образовательной организации или образовательной организации высшего образования, имеющей лицензию на осуществление соответствующей образовательной деятельности и свидетельство о государственной аккредитации, об обучении ребенка (детей) в очной форме по реализуемой такой образовательной организацией образовательной программе среднего общего, среднего профессионального или высшего образования (при достижении ребенком (детьми) возраста 18 лет).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В случае, если налогоплательщик, имеющий право на налоговую льготу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Российской Федерации и другими федеральными законами, начиная с налогового периода, в котором у налогоплательщика возникло право на налоговую льготу в отношении одного земельного участка с максимальной исчисленной суммой налога».</w:t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</w:t>
      </w:r>
      <w:r>
        <w:rPr>
          <w:sz w:val="28"/>
          <w:szCs w:val="28"/>
        </w:rPr>
        <w:t>. Настоящее решение вступает в силу после его официального опубликования, но не раннее 1 января 2024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</w:t>
        <w:tab/>
        <w:tab/>
        <w:tab/>
        <w:tab/>
        <w:t xml:space="preserve">                  Н.М. Юртаева             </w:t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VisitedInternetLink">
    <w:name w:val="Followed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1">
    <w:name w:val="Переменный HTML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4"/>
      <w:u w:val="none"/>
    </w:rPr>
  </w:style>
  <w:style w:type="character" w:styleId="Style11">
    <w:name w:val="Текст сноски Знак"/>
    <w:qFormat/>
    <w:rPr>
      <w:rFonts w:eastAsia="SimSun;宋体"/>
      <w:lang w:eastAsia="zh-CN"/>
    </w:rPr>
  </w:style>
  <w:style w:type="character" w:styleId="Style12">
    <w:name w:val="Текст примечания Знак"/>
    <w:qFormat/>
    <w:rPr>
      <w:rFonts w:ascii="Courier" w:hAnsi="Courier" w:cs="Courier"/>
    </w:rPr>
  </w:style>
  <w:style w:type="character" w:styleId="12">
    <w:name w:val="Текст примечания Знак1"/>
    <w:basedOn w:val="Style10"/>
    <w:qFormat/>
    <w:rPr/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Гиперссылка1"/>
    <w:qFormat/>
    <w:rPr/>
  </w:style>
  <w:style w:type="character" w:styleId="22">
    <w:name w:val="Гиперссылк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Style21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ind w:firstLine="567"/>
      <w:jc w:val="both"/>
    </w:pPr>
    <w:rPr>
      <w:rFonts w:ascii="Arial" w:hAnsi="Arial" w:cs="Arial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4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ection">
    <w:name w:val="section"/>
    <w:basedOn w:val="Normal"/>
    <w:qFormat/>
    <w:pPr>
      <w:ind w:firstLine="567"/>
      <w:jc w:val="center"/>
    </w:pPr>
    <w:rPr>
      <w:rFonts w:ascii="Arial" w:hAnsi="Arial" w:cs="Arial"/>
      <w:sz w:val="30"/>
      <w:szCs w:val="3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15">
    <w:name w:val="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ormattext1">
    <w:name w:val="formattex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Nospacing">
    <w:name w:val="nospacing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3E93C8B6A9C2CF9BFE56324229D007779D673BE63D671B9268837160070AB77340EBB8843C2AAA53F5613E4396C8488DCAD33BD1FACEOFzA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04:00Z</dcterms:created>
  <dc:creator>useradm</dc:creator>
  <dc:description/>
  <cp:keywords/>
  <dc:language>en-US</dc:language>
  <cp:lastModifiedBy>Admin</cp:lastModifiedBy>
  <cp:lastPrinted>2019-11-13T08:57:00Z</cp:lastPrinted>
  <dcterms:modified xsi:type="dcterms:W3CDTF">2023-11-29T07:10:00Z</dcterms:modified>
  <cp:revision>4</cp:revision>
  <dc:subject/>
  <dc:title>СОВЕТ ДЕПУТАТОВ</dc:title>
</cp:coreProperties>
</file>