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 2023года                                                                                         № 4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образовании комиссий </w:t>
      </w:r>
    </w:p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та депутатов муниципальн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образования Канадейское сельско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еление Николаевского район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Уставом муниципального образования Канадейское сельское  поселение Николаевского района Ульяновской области и статьёй 10, 11 Регламента Совета депутатов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 поселение Николаевского района Ульяновской области 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ab/>
        <w:t>1. Образовать постоянные комиссии Совета депутатов муниципального образования Канадейское сельское  поселение Николаевского района Ульяновской области: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1. Комиссия по бюджету, социальной и молодёжной политике, местному самоуправлению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2. Комиссия по вопросам ЖКХ, строительства и дорожного хозяйства, аграрной политики, природопользованию и охране окружающей среды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Утвердить составы комиссий Совета депутатов муниципального образования Канадейское сельское  поселение Николаевского района Ульяновской области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1. Комиссия по бюджету, социальной и молодёжной политике, местному самоуправлению: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ab/>
      </w:r>
      <w:r>
        <w:rPr>
          <w:sz w:val="28"/>
          <w:szCs w:val="28"/>
        </w:rPr>
        <w:t>1. Тучина Инна Викторовн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узьмина Елена Алексеевн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Денискин Константин Петрови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Березина Мария Михайловн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2. Комиссия по вопросам ЖКХ, строительства и дорожного хозяйства, аграрной политики, природопользованию и охране окружающей среды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sz w:val="28"/>
          <w:szCs w:val="28"/>
        </w:rPr>
        <w:t>1. Чичин Вячеслав Дмитриеви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итковская Ольга Геннадье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Барсуков Анатолий Егорович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Смирнова Нина Васильевна.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Утвердить председателей комиссий Совета депутатов муниципального образования Канадейское сельское поселение Николаевского района Ульяновской област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3.1. Тучина Инна Викторовна – председатель комиссии по бюджету, социальной и молодёжной политике, местному самоуправлению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2. Чичин Вячеслав Дмитриевич – председатель комиссии по вопросам ЖКХ, строительства и дорожного хозяйства, аграрной политики, природопользованию и охране окружающей сред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57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09-22T09:50:00Z</dcterms:modified>
  <cp:revision>4</cp:revision>
  <dc:subject/>
  <dc:title>СОВЕТ ДЕПУТАТОВ</dc:title>
</cp:coreProperties>
</file>