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НАДЕЙСКОЕ СЕЛЬ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НИКОЛАЕВ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.Канадей                                                </w:t>
      </w:r>
    </w:p>
    <w:p>
      <w:pPr>
        <w:pStyle w:val="Normal"/>
        <w:tabs>
          <w:tab w:val="clear" w:pos="708"/>
          <w:tab w:val="left" w:pos="3510" w:leader="none"/>
          <w:tab w:val="left" w:pos="399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7  ноября  2023 года                                                                                    № 16</w:t>
      </w:r>
    </w:p>
    <w:p>
      <w:pPr>
        <w:pStyle w:val="Normal"/>
        <w:autoSpaceDE w:val="false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передаче части полномочи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, Совет депутатов муниципального образования Канадейское сельское поселение Николаевского района Ульяновской области решил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1. Передать органу местного самоуправления муниципального образования «Николаевский район» Ульяновской области полномочие по решению вопросов местного значения в части осуществления контроля за исполнением бюджета, контроля за использованием бюджетных средств, внешняя проверка годового отчета об исполнении местного бюджета, контроля за соблюдением установленного порядка управления и распоряжения имуществом, находящимся в собственности поселения на 2024 год.</w:t>
      </w:r>
    </w:p>
    <w:p>
      <w:pPr>
        <w:pStyle w:val="Normal"/>
        <w:autoSpaceDE w:val="fals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2. Определить органом, осуществляющим принятие части полномочий, согласно пункту 1, - </w:t>
      </w:r>
      <w:r>
        <w:rPr>
          <w:sz w:val="28"/>
          <w:szCs w:val="28"/>
        </w:rPr>
        <w:t>Контрольно-счетную палату муниципального образования «Николаевский район» Ульяновской област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3.  Совету депутатов поселения заключить соглашение с</w:t>
      </w:r>
      <w:r>
        <w:rPr>
          <w:sz w:val="28"/>
          <w:szCs w:val="28"/>
        </w:rPr>
        <w:t xml:space="preserve">  Контрольно-счетной палатой муниципального образования «Николаевский район»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о передаче части полномочий на срок с 01 января 2024 года по 31 декабря 2024 года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>4. Признать утратившим силу решение Совета депутатов муниципального образования Канадейское сельское поселение Николаевского района Ульяновской области от 18.11.2022  № 162«О передаче части полномочий»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5. Настоящее решение подлежит официальному опубликованию и вступает в силу с 1 января 2024 года.</w:t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надейское сельское поселение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иколаевского района Ульяновской области                                Н.М. Юртаева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5:09:00Z</dcterms:created>
  <dc:creator>useradm</dc:creator>
  <dc:description/>
  <cp:keywords/>
  <dc:language>en-US</dc:language>
  <cp:lastModifiedBy>Admin</cp:lastModifiedBy>
  <cp:lastPrinted>2022-11-22T11:04:00Z</cp:lastPrinted>
  <dcterms:modified xsi:type="dcterms:W3CDTF">2023-11-23T06:07:00Z</dcterms:modified>
  <cp:revision>3</cp:revision>
  <dc:subject/>
  <dc:title>СОВЕТ ДЕПУТАТОВ</dc:title>
</cp:coreProperties>
</file>