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 2023 года                                                                                      № 3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ешени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23.12.2022 №167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. Внести в  решение Совета депутатов муниципального образования Канадейское сельское поселение Николаевского района Ульяновской области от 23.12.2022 № 167 «О бюджете муниципального образования Канадейское сельское поселение Николаевского района Ульяновской области на 2023 год и на плановый период 2024 и 2025 годов» следующие изменения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В подпункте 1 пункта 1 статьи 1 решения цифры «14007143,00» заменить цифрами «13855755,84».</w:t>
      </w:r>
    </w:p>
    <w:p>
      <w:pPr>
        <w:pStyle w:val="Normal"/>
        <w:ind w:left="24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2. В подпункте 2 пункта 1 статьи 1 решения цифры «24007143,00» заменить цифрами «23855755,84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3. Приложение № 1 изложить в следующей редакции: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«Приложение №1                                                                                                                                                                      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                   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             Канадейское сельское поселение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3декабря 2022 года  №167</w:t>
      </w:r>
    </w:p>
    <w:p>
      <w:pPr>
        <w:pStyle w:val="Normal"/>
        <w:ind w:left="2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24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Доходы бюджета муниципального образования Канадейское сельское поселение </w:t>
      </w: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</w:t>
      </w:r>
      <w:r>
        <w:rPr>
          <w:rFonts w:cs="PT Astra Serif" w:ascii="PT Astra Serif" w:hAnsi="PT Astra Serif"/>
          <w:bCs/>
          <w:sz w:val="28"/>
          <w:szCs w:val="28"/>
        </w:rPr>
        <w:t>в разрезе кодов видов доходов, подвидов доходов, классификации доходов бюджетов бюджетной классификации Российской Федерации на 2023 и на плановый период 2024 и 2025 годов</w:t>
      </w:r>
    </w:p>
    <w:p>
      <w:pPr>
        <w:pStyle w:val="Normal"/>
        <w:ind w:left="240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</w:t>
      </w:r>
    </w:p>
    <w:tbl>
      <w:tblPr>
        <w:tblW w:w="1006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68"/>
        <w:gridCol w:w="1418"/>
        <w:gridCol w:w="1417"/>
        <w:gridCol w:w="1418"/>
      </w:tblGrid>
      <w:tr>
        <w:trPr>
          <w:trHeight w:val="51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год</w:t>
            </w:r>
          </w:p>
        </w:tc>
      </w:tr>
      <w:tr>
        <w:trPr>
          <w:trHeight w:val="79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бюджета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50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 855 75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 380 0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9 727 438,00</w:t>
            </w:r>
          </w:p>
        </w:tc>
      </w:tr>
      <w:tr>
        <w:trPr>
          <w:trHeight w:val="203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130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057 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4 235 1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750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6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845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750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6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845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750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68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845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 03000 01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59 1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И НА ИМУЩЕ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02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021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1 021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1000 0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6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нало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6000 0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15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15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15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Земельный налог с организаций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6030 0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6033 1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03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6040 0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12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0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 05000 00 0000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0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 05020 00 0000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0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1 05025 10 0000 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9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10 0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4 02000 00 0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4 02050 10 0000 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0,00 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4 02053 10 0000 4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 725 555,8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 322 1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 492 338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 725 55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 322 1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 492 338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33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376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546 9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6001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33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376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546 9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6001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233 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376 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546 90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5 1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5 108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2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2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5118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3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3 38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5118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3 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63 38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 359 54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14 0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 329 18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</w:tr>
      <w:tr>
        <w:trPr/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14 10 0000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 329 185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 680 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жбюджетные трансферты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9999 0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ind w:left="24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PT Astra Serif" w:ascii="PT Astra Serif" w:hAnsi="PT Astra Serif"/>
          <w:sz w:val="28"/>
          <w:szCs w:val="28"/>
        </w:rPr>
        <w:t>1.3. Приложение № 2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2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                                                                                                                                              Николаевского района                                                                                                                                                                                                                                               Ульяновской области                                                                                                                                                                                                                                                          от 23декабря 2022 года  №167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аспределение бюджетных ассигнований  бюджета муниципального образования  Канадейское сельское поселение Николаевского района Ульяновской области по разделам,  подразделам, целевым статьям (муниципальным программам муниципального образования  Канадейское сельское поселение Николаевского района Ульяновской области и непрограммным направлениям деятельности), группам видов расходов классификации расходов бюджетов на 2023год и на плановый период 2024 и 2025годов</w:t>
      </w:r>
    </w:p>
    <w:p>
      <w:pPr>
        <w:pStyle w:val="Header"/>
        <w:tabs>
          <w:tab w:val="center" w:pos="4153" w:leader="none"/>
          <w:tab w:val="left" w:pos="5352" w:leader="none"/>
          <w:tab w:val="right" w:pos="8306" w:leader="none"/>
        </w:tabs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8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40"/>
        <w:gridCol w:w="594"/>
        <w:gridCol w:w="1701"/>
        <w:gridCol w:w="567"/>
        <w:gridCol w:w="1275"/>
        <w:gridCol w:w="1417"/>
        <w:gridCol w:w="124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851" w:firstLine="851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год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5352" w:leader="none"/>
                <w:tab w:val="right" w:pos="8306" w:leader="none"/>
              </w:tabs>
              <w:snapToGrid w:val="false"/>
              <w:ind w:left="-108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332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09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0928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618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618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6181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707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707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13136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5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5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920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07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07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(исполнительно-распорядительного органа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56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56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>
          <w:trHeight w:val="6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>
          <w:trHeight w:val="6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год и на плановый период 2024 и 2025 г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>
          <w:trHeight w:val="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>
          <w:trHeight w:val="4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9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1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Обеспечение проведения выборов 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Проведение выборов депутатов Совета депутатов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4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</w:tr>
      <w:tr>
        <w:trPr>
          <w:trHeight w:val="35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4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 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>
          <w:trHeight w:val="73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>
          <w:trHeight w:val="49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0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ая программа «Обеспечение пожарной безопасности на территории МО Канадейское сельское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749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8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8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редства на реализацию мероприятий по благоустройству родников  в Ульяновской области, используемых населением в качестве источников питьевого водоснабж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4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4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редства на подготовку проектной документации, строительства, реконструкцию, капитальный ремонт, ремонт и содержание(установка дорожных знаков и нанесение горизонтальной разметки) автомобильных дорог общего пользования местного значения, мостов и иных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4943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4943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2584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86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Организация в границах поселения электро-тепло-гозо-и водоснабжения населения, водоот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113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9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6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11350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9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65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5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5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943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29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53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889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99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8893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99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ЖК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на водоснабжение и водоотведение в сельской мест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уль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42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4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4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Доплаты к пенсиям муниципальных 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5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того по по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3855755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380038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727438,00</w:t>
            </w:r>
          </w:p>
        </w:tc>
      </w:tr>
    </w:tbl>
    <w:p>
      <w:pPr>
        <w:pStyle w:val="Normal"/>
        <w:tabs>
          <w:tab w:val="clear" w:pos="708"/>
          <w:tab w:val="left" w:pos="3341" w:leader="none"/>
        </w:tabs>
        <w:ind w:left="33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ind w:left="33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Приложение  №3 изложить в следующей редакции: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«Приложение №3</w:t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6175" w:leader="none"/>
        </w:tabs>
        <w:ind w:left="330" w:hanging="0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3.12.2022 №167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352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ходов бюджета муниципального образования Канадейское  сельское      поселение </w:t>
      </w: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района Ульяновской области </w:t>
      </w:r>
      <w:r>
        <w:rPr>
          <w:rFonts w:cs="PT Astra Serif" w:ascii="PT Astra Serif" w:hAnsi="PT Astra Serif"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731" w:leader="none"/>
        </w:tabs>
        <w:jc w:val="center"/>
        <w:rPr>
          <w:rFonts w:eastAsia="PT Astra Serif"/>
        </w:rPr>
      </w:pPr>
      <w:r>
        <w:rPr>
          <w:rFonts w:eastAsia="PT Astra Serif"/>
        </w:rPr>
        <w:t xml:space="preserve">  </w:t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8"/>
        <w:gridCol w:w="540"/>
        <w:gridCol w:w="453"/>
        <w:gridCol w:w="1274"/>
        <w:gridCol w:w="567"/>
        <w:gridCol w:w="1275"/>
        <w:gridCol w:w="1275"/>
        <w:gridCol w:w="12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оказате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з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3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5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Администрация МО Канадейское сельское по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332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0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4109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6183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6183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333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Центральный аппарат</w:t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618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70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70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13136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45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920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0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0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5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Глава местной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(исполнительно-распорядительного органа муниципального образования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56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</w:t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2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56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51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из бюджета поселения в бюджет муниципального образования «Николаевский район» на передачу (принятие) части  полномочий  по решению вопросов местного значения  в части  осуществления  контроля за исполнением бюджета, контроля за использованием бюджетных средств, внешняя проверка  годового отчё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3год и на плановый период 2024 и 2025 год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 «Николаевский район» на передачу(принятие)  части полномочий по решению вопросов  местного  значения  в части составления и рассмотрения проекта бюджета поселения, утверждения и исполнения бюджета поселения, осуществление  контроля  за его исполнением, составление и утверждение отчёта об исполнении бюджета поселения, осуществление внутреннего муниципального финансового контро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110006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9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Обеспечение проведения выборов  и референдум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Проведение выборов депутатов Совета депутатов муниципально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56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4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4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2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5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   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 из бюджета поселения в бюджет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«Николаевский район» на передачу (принятие)  части полномочий по  решению  вопросов  местного значения в части владения, пользования и распоряжения имуществом, находящимся в муниципальной собственност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>
          <w:trHeight w:val="1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260" w:leader="none"/>
              </w:tabs>
              <w:spacing w:before="240" w:after="60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-110" w:hanging="0"/>
              <w:rPr>
                <w:rFonts w:ascii="PT Astra Serif" w:hAnsi="PT Astra Serif" w:cs="PT Astra Serif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sz w:val="22"/>
                <w:szCs w:val="22"/>
              </w:rPr>
              <w:t>110006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Финансовое обеспечение расходного обязательства, связанного с определением перечня должностных лиц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28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Мероприятия «Предоставление лицам, осуществляющим полномочия сельского старосты, ежемесячной денежной выплат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7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3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3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23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05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38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униципальная программа «Обеспечение пожарной безопасности на территории МО Канадейское сельское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Arial CYR"/>
                <w:color w:val="000000"/>
                <w:sz w:val="22"/>
                <w:szCs w:val="22"/>
              </w:rPr>
            </w:pPr>
            <w:r>
              <w:rPr>
                <w:rFonts w:cs="Arial CYR" w:ascii="PT Astra Serif" w:hAnsi="PT Astra Serif"/>
                <w:color w:val="000000"/>
                <w:sz w:val="22"/>
                <w:szCs w:val="22"/>
              </w:rPr>
              <w:t>51000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sz w:val="22"/>
                <w:szCs w:val="22"/>
              </w:rPr>
              <w:t xml:space="preserve">Мероприятия по предупреждению и обеспечению безопасности   людей на водных объектах, охране их жизни и здоровь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2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74945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8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редства на реализацию мероприятий по благоустройству родников  в Ульяновской области, используемых населением в качестве источников питьевого водоснабж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25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 xml:space="preserve">Муниципальная программа  «Развитие сети автомобильных дорог местного значения в муниципальном образовании Николаевский район» Ульяновской обла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по содержанию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9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25418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держание  автомобильных дорог местного значения в границах населённых пунктов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4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2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047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3033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редства на подготовку проектной документации, строительства, реконструкцию, капитальный ремонт, ремонт и содержание(установка дорожных знаков и нанесение горизонтальной разметки) автомобильных дорог общего пользования местного значения, мостов и иных сооруж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4943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9201</w:t>
            </w: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S0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34943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color w:val="595959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595959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Утверждения генеральных планов поселения, правил  землепользования и застройки, утверждения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8" w:leader="none"/>
              </w:tabs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6410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sz w:val="22"/>
                <w:szCs w:val="22"/>
              </w:rPr>
            </w:pPr>
            <w:r>
              <w:rPr>
                <w:rFonts w:cs="Arial CYR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2584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1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58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беспечение 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ого фонда, создание условий для жилого строительства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направления уведомления о соответствии или несоответствии построенных или реконструированных объекта 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Организация в границах поселения электро-тепло-газо-и водоснабжения населения, водоотвед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6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113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6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611350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9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16500,00</w:t>
            </w:r>
          </w:p>
        </w:tc>
      </w:tr>
      <w:tr>
        <w:trPr>
          <w:trHeight w:val="2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58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158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8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2"/>
                <w:szCs w:val="22"/>
              </w:rPr>
              <w:t>Организация ритуальных услуг и содержание мест захоро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iCs/>
                <w:color w:val="000000"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9433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2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65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Участие в организации деятельности по сбору ( в том числе раздельному сбору) и  транспортированию твёрдых коммунальных от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Закупка товаров, работ и услуг  для 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8893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9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88935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9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ругие вопросы в области ЖК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редства на водоснабжение и водоотведение в сельской мест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7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5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Куль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0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5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51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42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Доплаты к пенсиям муниципальных  служащи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490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74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1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5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роприятия в рамках непрограммных направлений  деятель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и  части полномочий по решению вопросов местного значения в соответствии заключёнными соглашения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Межбюджетные трансферты  из бюджета поселения в 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«Николаевский район» на передачу (принятие) части полномочий  по  решению вопросов местного значения в части выдачи разрешения на вступление в брак лицу, достигшему возраста шестнадцати л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autoSpaceDE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110" w:hanging="0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1000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iCs/>
                <w:sz w:val="22"/>
                <w:szCs w:val="22"/>
              </w:rPr>
              <w:t>Услуги по перевозке тел умерших (погибших) граждан на судебно-медицинские исследования и погребения по заявкам служ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i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Закупка товаров, работ и услуг 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0006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того по по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23855755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3800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2"/>
                <w:szCs w:val="22"/>
              </w:rPr>
            </w:pPr>
            <w:r>
              <w:rPr>
                <w:rFonts w:cs="Arial" w:ascii="PT Astra Serif" w:hAnsi="PT Astra Serif"/>
                <w:b/>
                <w:sz w:val="22"/>
                <w:szCs w:val="22"/>
              </w:rPr>
              <w:t>9727438,00</w:t>
            </w:r>
          </w:p>
        </w:tc>
      </w:tr>
    </w:tbl>
    <w:p>
      <w:pPr>
        <w:pStyle w:val="Normal"/>
        <w:tabs>
          <w:tab w:val="clear" w:pos="708"/>
          <w:tab w:val="left" w:pos="1731" w:leader="none"/>
        </w:tabs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16"/>
          <w:szCs w:val="16"/>
        </w:rPr>
        <w:t xml:space="preserve">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2. Настоящее  решение вступает в силу после официального опубликования.</w:t>
      </w:r>
    </w:p>
    <w:p>
      <w:pPr>
        <w:pStyle w:val="Normal"/>
        <w:ind w:left="360" w:hanging="0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2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micallto">
    <w:name w:val="wmi-callt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41:00Z</dcterms:created>
  <dc:creator>useradm</dc:creator>
  <dc:description/>
  <dc:language>en-US</dc:language>
  <cp:lastModifiedBy>Admin</cp:lastModifiedBy>
  <cp:lastPrinted>2023-12-21T09:58:00Z</cp:lastPrinted>
  <dcterms:modified xsi:type="dcterms:W3CDTF">2023-12-21T07:41:00Z</dcterms:modified>
  <cp:revision>2</cp:revision>
  <dc:subject/>
  <dc:title>СОВЕТ ДЕПУТАТОВ</dc:title>
</cp:coreProperties>
</file>