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2 декабря  2023 года                                                                                     № 3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 утверждении плана работы Совет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анадейское сельское  поселение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на 2024год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ёй 4 Регламента Совета депутатов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 Канадейское сельское  поселение Николаевского района  Ульяновской области, Совет депутатов  муниципального образования Канадейское сельское поселение Николаевского района  Ульяновской области 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Утвердить  план работы Совета депутатов муниципального образования Канадейское сельское поселение Николаевского района  Ульяновской области  на 2024 год, согласно приложению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</w:t>
      </w:r>
    </w:p>
    <w:p>
      <w:pPr>
        <w:pStyle w:val="Normal"/>
        <w:tabs>
          <w:tab w:val="clear" w:pos="708"/>
          <w:tab w:val="left" w:pos="6375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Н.М. Юртаева</w:t>
      </w:r>
    </w:p>
    <w:p>
      <w:pPr>
        <w:pStyle w:val="Normal"/>
        <w:autoSpaceDE w:val="false"/>
        <w:ind w:firstLine="581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к решению Совета  депутатов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Канадейское сельское   поселение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352" w:leader="none"/>
          <w:tab w:val="right" w:pos="9355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от 22 декабря  2023 года № 30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36"/>
        </w:rPr>
      </w:pPr>
      <w:r>
        <w:rPr>
          <w:rFonts w:cs="PT Astra Serif" w:ascii="PT Astra Serif" w:hAnsi="PT Astra Serif"/>
          <w:sz w:val="28"/>
          <w:szCs w:val="36"/>
        </w:rPr>
        <w:t>ПЛАН  РАБО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вета  депутатов  муниципального  образован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 Николаевского района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sz w:val="28"/>
          <w:szCs w:val="32"/>
        </w:rPr>
        <w:t xml:space="preserve"> </w:t>
      </w:r>
      <w:r>
        <w:rPr>
          <w:rFonts w:cs="PT Astra Serif" w:ascii="PT Astra Serif" w:hAnsi="PT Astra Serif"/>
          <w:sz w:val="28"/>
          <w:szCs w:val="32"/>
        </w:rPr>
        <w:t>Ульяновской  области на  2024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32"/>
        </w:rPr>
      </w:pPr>
      <w:r>
        <w:rPr>
          <w:rFonts w:cs="PT Astra Serif" w:ascii="PT Astra Serif" w:hAnsi="PT Astra Serif"/>
          <w:b/>
          <w:sz w:val="28"/>
          <w:szCs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709"/>
        <w:gridCol w:w="709"/>
        <w:gridCol w:w="4252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еречень рассматриваемых вопро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изменений и дополнений в Устав муниципального образования Канадейское сельское поселение Николаевского района Ульян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циальной, молодёжной политике и по вопросам развития местного само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нормативные правовые акты в соответствии с законодатель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социальной, молодёжной политике и по вопросам развития местного самоуправ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 по бюджету и экономическ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Главы  Администрации о своей деятельности и деятельности Администрации муниципального образования Канадейское сельское поселение Николаевского района Ульяновской области за 2023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Канадейское сельское посе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отчете Главы  муниципального образования Канадейское сельское поселение Николаевского района Ульяновской области о своей деятельности и деятельности Совета депутатов муниципального образования Канадейское сельское поселением Николаевского района Ульяновской области за 2023 г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района «О бюджете муниципального образования Канадейское сельское поселение Николаевского района Ульяновской области  на 2024 год и на плановый период 2025 и 2026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 по бюджету и экономической полит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роекте отчета об исполнении бюджета муниципального образования Канадейское сельское поселение Николаевского района Ульяновской области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нении бюджета  муниципального образования Канадейское сельское поселение Николаевского района Ульяновской области за 2023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 части полномоч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бюджета муниципального образования Канадейское сельское поселение Николаевского района  Ульяновской области на 2025 год и на плановый период 2026 и 2027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образования Канадейское сельское поселение Николаевского района  Ульяновской области на 2025 год и на плановый период 2026 и 2027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бюджету и экономической полити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лане работы Совета депутатов муниципального образования  Канадейское сельское поселение Николаевского района  Ульяновской области  на 2025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 комиссий Совета депутатов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«Николаевский район» Ульяновской област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решений и внесение их на рассмотрение Совета депутатов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заявлениями, предложениями граждан, письмами с предприятий,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епутатская деятельность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Совместные мероприятия с органами государственной власти, 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ого самоуправления, общественными и политическими организациями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чные  слушания в Совете депутатов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изменений в Устав муниципального образования Канадейское сельское поселение Николаевского района  Ульяновской области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0" w:leader="none"/>
              </w:tabs>
              <w:rPr/>
            </w:pPr>
            <w:r>
              <w:rPr>
                <w:sz w:val="28"/>
                <w:szCs w:val="28"/>
              </w:rPr>
              <w:t>Рассмотрение проекта исполнения бюджета муниципального образования Канадейское сельское поселение Николаевского района  Ульяновской области  за 2022 год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бюджета муниципального образования Канадейское сельское поселение Николаевского района  Ульяновской области  на 2024 год и на плановый период 2025 и 2026 го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43:00Z</dcterms:created>
  <dc:creator>useradm</dc:creator>
  <dc:description/>
  <dc:language>en-US</dc:language>
  <cp:lastModifiedBy>Admin</cp:lastModifiedBy>
  <cp:lastPrinted>2023-01-30T10:27:00Z</cp:lastPrinted>
  <dcterms:modified xsi:type="dcterms:W3CDTF">2023-12-21T06:43:00Z</dcterms:modified>
  <cp:revision>2</cp:revision>
  <dc:subject/>
  <dc:title>СОВЕТ ДЕПУТАТОВ</dc:title>
</cp:coreProperties>
</file>