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.Канадей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 сентября  2023года                                                                                         № 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избрании Главы муниципального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бразования Канадейское сельско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еление Николаевского район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В соответствии с пунктом 3 части 2 статьи 36 Федерального закона от 6 октября 2003 г. № 131-ФЗ «Об общих принципах организации местного самоуправления в Российской Федерации», частью 2 статьи 34 Устава муниципального образования Канадейское сельское поселение Николаевского района  Ульяновской области, Совет депутатов муниципального образования Канадейское сельское поселение Николаевского района  Ульяновской области решил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Избрать Главой муниципального образования Канадейское сельское поселение Николаевского района  Ульяновской области из состава депутатов Совета депутатов муниципального образования Канадейское сельское поселение Николаевского района  Ульяновской области пятого созыва Юртаеву Нину Михайловну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                                                     Н.М.Юртаева</w:t>
      </w:r>
    </w:p>
    <w:p>
      <w:pPr>
        <w:pStyle w:val="Normal"/>
        <w:tabs>
          <w:tab w:val="clear" w:pos="708"/>
          <w:tab w:val="left" w:pos="54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4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3:41:00Z</dcterms:created>
  <dc:creator>useradm</dc:creator>
  <dc:description/>
  <cp:keywords/>
  <dc:language>en-US</dc:language>
  <cp:lastModifiedBy>Admin</cp:lastModifiedBy>
  <cp:lastPrinted>2017-10-23T10:26:00Z</cp:lastPrinted>
  <dcterms:modified xsi:type="dcterms:W3CDTF">2023-09-21T03:46:00Z</dcterms:modified>
  <cp:revision>3</cp:revision>
  <dc:subject/>
  <dc:title>СОВЕТ ДЕПУТАТОВ</dc:title>
</cp:coreProperties>
</file>