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 сентября  2023года                                                                                         № 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б избрании заместителя Председател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вета депутатов муниципального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разования  Канадейское сельско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еление Николаевского район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соответствии с частью 5 статьи 30 Устава муниципального образования Канадейское сельское поселение Николаевского района Ульяновской области, частью 1 статьи 8 Регламента Совета депутатов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Избрать заместителем Председателя Совета депутатов муниципального образования Канадейское сельское поселение Николаевского района Ульяновской области Лисенкову Валентину Михайловну</w:t>
      </w:r>
      <w:r>
        <w:rPr>
          <w:rFonts w:cs="PT Astra Serif" w:ascii="PT Astra Serif" w:hAnsi="PT Astra Serif"/>
          <w:color w:val="9933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з состава депутатов Совета депутатов муниципального образования Канадейское сельское поселение Николаевского района Ульяновской области пятого созы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Н.М.Юртаева</w:t>
      </w:r>
    </w:p>
    <w:p>
      <w:pPr>
        <w:pStyle w:val="Normal"/>
        <w:tabs>
          <w:tab w:val="clear" w:pos="708"/>
          <w:tab w:val="left" w:pos="5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3:43:00Z</dcterms:created>
  <dc:creator>useradm</dc:creator>
  <dc:description/>
  <cp:keywords/>
  <dc:language>en-US</dc:language>
  <cp:lastModifiedBy>Admin</cp:lastModifiedBy>
  <cp:lastPrinted>2017-10-23T10:26:00Z</cp:lastPrinted>
  <dcterms:modified xsi:type="dcterms:W3CDTF">2023-09-21T05:11:00Z</dcterms:modified>
  <cp:revision>4</cp:revision>
  <dc:subject/>
  <dc:title>СОВЕТ ДЕПУТАТОВ</dc:title>
</cp:coreProperties>
</file>