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 декабря  2023 года                                                                                    № 29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ередаче имущества в собственнос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иколаевский район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уководствуясь ст. ст. 50,51 Федерального закона от 06.12.2003 № 131-ФЗ «Об общих принципах организации местного самоуправления в Российской федерации», Совет депутатов муниципального образования Канадейское сельское поселение  Николаевского района Ульяновской области  решил: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.Передать безвозмездно по акту приема - передачи в муниципальную собственность муниципального образования «Николаевский район» Ульяновской области  имущество: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1. надземный газопровод низкого давления пос. Крутец Николаевского района Ульяновской области, с кадастровым номером 73:09:012401:800, протяженностью 35 м., расположенный по адресу: Ульяновская область, Николаевский район, пос. Крутец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 надземный газопровод низкого давления пос. Крутец Николаевского района Ульяновской области, с кадастровым номером 73:09:012401:801, протяженностью 40 м., расположенный по адресу: Ульяновская область, Николаевский район, пос. Крутец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3. надземный газопровод низкого давления пос. Крутец Николаевского района Ульяновской области, с кадастровым номером 73:09:012401:802, протяженностью 42 м., расположенный по адресу: Ульяновская область, Николаевский район, пос. Крутец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Рекомендовать Администрации </w:t>
      </w:r>
      <w:bookmarkStart w:id="0" w:name="_Hlk117586273"/>
      <w:r>
        <w:rPr>
          <w:color w:val="000000"/>
          <w:sz w:val="28"/>
          <w:szCs w:val="28"/>
        </w:rPr>
        <w:t xml:space="preserve">муниципального образования Канадейское сельское поселение Николаевского района Ульяновской области </w:t>
      </w:r>
      <w:bookmarkEnd w:id="0"/>
      <w:r>
        <w:rPr>
          <w:sz w:val="28"/>
          <w:szCs w:val="28"/>
        </w:rPr>
        <w:t>внести  изменения  в    реестр  муниципального имущества</w:t>
      </w:r>
      <w:r>
        <w:rPr>
          <w:color w:val="000000"/>
          <w:sz w:val="28"/>
          <w:szCs w:val="28"/>
        </w:rPr>
        <w:t xml:space="preserve"> муниципального образования Канадейское сельское поселение Николаевского района Ульяновской област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rFonts w:cs="PT Astra Serif" w:ascii="PT Astra Serif" w:hAnsi="PT Astra Serif"/>
          <w:color w:val="000000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11:00Z</dcterms:created>
  <dc:creator>useradm</dc:creator>
  <dc:description/>
  <cp:keywords/>
  <dc:language>en-US</dc:language>
  <cp:lastModifiedBy>Admin</cp:lastModifiedBy>
  <cp:lastPrinted>2022-09-13T11:29:00Z</cp:lastPrinted>
  <dcterms:modified xsi:type="dcterms:W3CDTF">2023-12-21T05:26:00Z</dcterms:modified>
  <cp:revision>4</cp:revision>
  <dc:subject/>
  <dc:title>СОВЕТ ДЕПУТАТОВ</dc:title>
</cp:coreProperties>
</file>