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Канаде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widowControl/>
        <w:rPr/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17  ноября  2023 года                                                                                     №  18 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нало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имущество физических ли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надейское сельское пос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ьяновской области н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главой 32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овет депутатов муниципального образования Канадейское сельское поселение Николаевского района Ульяновской области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становить и ввести в действие с 01 января 2024 года на территории муниципального образования Канадейское сельское поселение Николаевского района Ульяновской области налог на имущество физ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 соответствии с главой 32 Налогового кодекса Российской Федерации настоящим решением определяются налоговые ставки налога на имущество физических лиц, особенности определения налоговой базы, а также устанавливаются налоговые льг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Установить налоговые ставки в следующих размерах от кадастровой стоимости объектов налогооблож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Квартиры, части квартир, комнаты – 0,3 проце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Жилые дома, части жилых домов – 0,3 проц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Объекты незавершённого строительства в случае, если проектируемым назначением таких объектов является жилой дом – 0,3 проц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4. Единые недвижимые комплексы, в состав которых входит хотя бы один жилой дом – 0,3 процент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5. Гаражи и машино-места, в том числе расположенные в объектах налогообложения, указанных в подпункте 3.7. пункта 3 решения – 0,3 проц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6. Хозяйственные строения или сооружения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 – 0,3 проц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7.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 – в 2023 году – 2 проц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8. Прочих объектов налогообложения – 0,5 процента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4. Налоговые льготы: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4.1.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 xml:space="preserve">Установить льготу по налогу на имущество физических лиц на территории муниципального образования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Канадейское сельское  поселение Николаевского рай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 xml:space="preserve">в виде освобождения от налогообложения </w:t>
      </w:r>
      <w:r>
        <w:rPr>
          <w:rFonts w:cs="PT Astra Serif" w:ascii="PT Astra Serif" w:hAnsi="PT Astra Serif"/>
          <w:sz w:val="28"/>
          <w:szCs w:val="28"/>
        </w:rPr>
        <w:t xml:space="preserve">в размере 100 процент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отношении </w:t>
      </w:r>
      <w:r>
        <w:rPr>
          <w:rFonts w:cs="PT Astra Serif" w:ascii="PT Astra Serif" w:hAnsi="PT Astra Serif"/>
          <w:sz w:val="28"/>
          <w:szCs w:val="28"/>
        </w:rPr>
        <w:t>граждан, принимающих участие в проведении специальной военной операции (далее – участники специальной военной операции), а также членов их семей в отношении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ледующих видов объектов налогообложения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квартира, часть квартиры или комната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жилой дом или часть жилого дома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 гараж или машино-место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1.1. Для целей настоящего решения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участниками специальной военной операции признаются лица, относящиеся хотя бы к одной из следующих категорий: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граждане, призванные на военную службу по мобилизации</w:t>
        <w:br/>
        <w:t>в Вооружённые Силы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граждане, проходящие военную службу в Вооружённых Силах Российской Федерации по контракту или военную службу (службу) в войсках национальной гвардии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граждане, заключившие контракт о добровольном содействии</w:t>
        <w:br/>
        <w:t>в выполнении задач, возложенных на Вооружённые Силы Российской Федерации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членами семей участников специальной военной операции признаются: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супруга (супруг) участника специальной военной операции, состоящая (состоящий) с ним в браке, заключённом в органах записи актов гражданского состояния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дети участника специальной военной операции, не достигшие возраста 18 лет или старше этого возраста, если они стали инвалидами до достижения ими возраста 18 лет, а также дети участника специальной военной операции, обучающиеся в образовательных организациях по очной форме обучения, –  до окончания обучения, но не дольше чем до достижения ими возраста 23 лет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одители участника специальной военной операции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1.2. В случае, если объект недвижимости, указанный</w:t>
        <w:br/>
        <w:t>в пунктах «а – в» подпункта 4.1. настоящего решения, принадлежит участнику специальной военной операции, а также членам его семьи на праве общей долевой собственности, налоговая льгота предоставляется в отношении объекта недвижимости в целом.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1.3. Налоговая льгота участникам специальной военной операции, а также членам их семей предоставляется сроком на один год, начиная с 1 января 2024 года по 31 декабря 2024 года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ная категория лиц, имеющих право на налоговые льготы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документы, подтверждающие статус, определенный пунктами а) и б) подпункта 4.1.1. настоящего решения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Члены семей участников специальной военной операции также вправе представить документы, подтверждающие право налогоплательщика на налоговую льготу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документы, подтверждающие состав семьи гражданина: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о заключении брака, о рождении, об усыновлении (удочерении), об установлении отцовства, о перемене имени;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ступившие в законную силу решениях судов о признании лица членом семьи гражданина, о вселении;</w:t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 договор о приемной семье или иной документ, подтверждающий осуществление приемным родителем (приемными родителями) опеки и (или) попечительства над детьми, не достигшими возраста 18 лет, если гражданин и (или) его супруга (супруг) являются (является) приемными родителями (приемным родителем) указанных детей;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 справка общеобразовательной организации, профессиональной образовательной организации или образовательной организации высшего образования, имеющей лицензию на осуществление соответствующей образовательной деятельности и свидетельство о государственной аккредитации, об обучении ребенка (детей) в очной форме по реализуемой такой образовательной организацией образовательной программе среднего общего, среднего профессионального или высшего образования (при достижении ребенком (детьми) возраста 18 лет)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В случае, если налогоплательщик, имеющий право на налоговую льготу, не представил в налоговый орган заявление о предоставлении налоговой льготы или не сообщил об отказе от применения налоговой льготы, налоговая льгота предоставляется на основании сведений, полученных налоговым органом в соответствии с Налоговым кодексом Российской Федерации и другими федеральными законами, начиная с налогового периода, в котором у налогоплательщика возникло право на налоговую льготу в отношении одного объекта налогообложения каждого вида с максимальной исчисленной суммой налог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4.2. Льготы по налогу на имущество физических лиц предоставляются на основании Налогового кодекса Российской Федерации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5. Лица, имеющие право на льготы по налогу на имущество физических лиц, самостоятельно представляют необходимые документы в налоговые орга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6. Налог на имущество физических лиц подлежит уплате налогоплательщиками в срок, установленный Налоговым кодексом Российской Федераци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7. Порядок исчисления суммы налога на имущество физических лиц устанавливается Налогов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8. Настоящее решение вступает в силу после его официального опубликования, но не ранее 1 января 2024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</w:t>
        <w:tab/>
        <w:tab/>
        <w:tab/>
        <w:tab/>
        <w:t xml:space="preserve">                  Н.М. Юртаева             </w:t>
      </w:r>
    </w:p>
    <w:p>
      <w:pPr>
        <w:pStyle w:val="Normal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VisitedInternetLink">
    <w:name w:val="Followed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1">
    <w:name w:val="Переменный HTML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4"/>
      <w:u w:val="none"/>
    </w:rPr>
  </w:style>
  <w:style w:type="character" w:styleId="Style11">
    <w:name w:val="Текст сноски Знак"/>
    <w:qFormat/>
    <w:rPr>
      <w:rFonts w:eastAsia="SimSun;宋体"/>
      <w:lang w:eastAsia="zh-CN"/>
    </w:rPr>
  </w:style>
  <w:style w:type="character" w:styleId="Style12">
    <w:name w:val="Текст примечания Знак"/>
    <w:qFormat/>
    <w:rPr>
      <w:rFonts w:ascii="Courier" w:hAnsi="Courier" w:cs="Courier"/>
    </w:rPr>
  </w:style>
  <w:style w:type="character" w:styleId="12">
    <w:name w:val="Текст примечания Знак1"/>
    <w:basedOn w:val="Style10"/>
    <w:qFormat/>
    <w:rPr/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Гиперссылка1"/>
    <w:qFormat/>
    <w:rPr/>
  </w:style>
  <w:style w:type="character" w:styleId="22">
    <w:name w:val="Гиперссылк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Style21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  <w:ind w:firstLine="567"/>
      <w:jc w:val="both"/>
    </w:pPr>
    <w:rPr>
      <w:rFonts w:ascii="Arial" w:hAnsi="Arial" w:cs="Arial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14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Section">
    <w:name w:val="section"/>
    <w:basedOn w:val="Normal"/>
    <w:qFormat/>
    <w:pPr>
      <w:ind w:firstLine="567"/>
      <w:jc w:val="center"/>
    </w:pPr>
    <w:rPr>
      <w:rFonts w:ascii="Arial" w:hAnsi="Arial" w:cs="Arial"/>
      <w:sz w:val="30"/>
      <w:szCs w:val="3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15">
    <w:name w:val="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Formattext1">
    <w:name w:val="formattex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Nospacing">
    <w:name w:val="nospacing"/>
    <w:basedOn w:val="Normal"/>
    <w:qFormat/>
    <w:pPr>
      <w:spacing w:before="280" w:after="280"/>
    </w:pPr>
    <w:rPr>
      <w:rFonts w:eastAsia="SimSun;宋体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6:52:00Z</dcterms:created>
  <dc:creator>useradm</dc:creator>
  <dc:description/>
  <cp:keywords/>
  <dc:language>en-US</dc:language>
  <cp:lastModifiedBy>Admin</cp:lastModifiedBy>
  <cp:lastPrinted>2019-11-13T08:57:00Z</cp:lastPrinted>
  <dcterms:modified xsi:type="dcterms:W3CDTF">2023-11-23T06:08:00Z</dcterms:modified>
  <cp:revision>4</cp:revision>
  <dc:subject/>
  <dc:title>СОВЕТ ДЕПУТАТОВ</dc:title>
</cp:coreProperties>
</file>