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 сентября  2023года                                                                                         № 8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назначении членов конкурсной комисси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проведения конкурса на замещение долж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ы администрации 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анадейское 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PT Astra Serif" w:ascii="PT Astra Serif" w:hAnsi="PT Astra Serif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5 статьи 37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унктом 2.1. раздела 2  Порядка проведения конкурса на замещение должности главы администрации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Канадейско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ельское поселение Николаевского района Ульяновской области, утверждённым решением Совета депутатов муниципального образования </w:t>
      </w:r>
      <w:r>
        <w:rPr>
          <w:rFonts w:cs="PT Astra Serif" w:ascii="PT Astra Serif" w:hAnsi="PT Astra Serif"/>
          <w:sz w:val="28"/>
          <w:szCs w:val="28"/>
        </w:rPr>
        <w:t>Канадейское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ельское поселение Николаевского района Ульяновской области от 09 июня 2023 года № 180</w:t>
      </w:r>
      <w:r>
        <w:rPr>
          <w:rFonts w:cs="PT Astra Serif" w:ascii="PT Astra Serif" w:hAnsi="PT Astra Serif"/>
          <w:sz w:val="28"/>
          <w:szCs w:val="28"/>
        </w:rPr>
        <w:t>, Совет депутатов решил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Сформировать комиссию по проведению конкурса на замещение должности главы администрации муниципального образования Канадейское сельское поселение Николаевского района Ульяновской области в количестве шести человек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2. Назначить 1/2 членов конкурсной комиссии для проведения конкурса на замещение должности главы администрации муниципального образования Канадейское сельское поселение Николаевского района Ульяновской области следующих лиц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1) Юртаеву Нину Михайловну, </w:t>
      </w:r>
      <w:r>
        <w:rPr>
          <w:sz w:val="28"/>
          <w:szCs w:val="28"/>
        </w:rPr>
        <w:t>Главу муниципального образования Канадейское сельское поселение Николаевского района Ульяновской области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2) Кузьмину Елену Алексеевну, депутата Совета депутатов муниципального образования  Канадейское сельское поселение Николаевского района Ульяновской области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2)  Яранову Наталью Михайловну, специалиста администрации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 Канадейское сельское поселение Николаевского района Ульяновской области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3. Обратиться к Главе Администрации муниципального образования «Николаевский район» Ульяновской области с просьбой назначить   членов конкурсной комиссии для проведения конкурса на замещение должности главы администрации муниципального образования Канадейское сельское поселение Николаевского района Ульяновской области в количестве трёх человек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Настоящее решение вступает в силу после его официального опубликования.</w:t>
        <w:tab/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Н.М.Юртаева</w:t>
      </w:r>
    </w:p>
    <w:p>
      <w:pPr>
        <w:pStyle w:val="Normal"/>
        <w:tabs>
          <w:tab w:val="clear" w:pos="708"/>
          <w:tab w:val="left" w:pos="5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7FB5E3DDDFB7F35C80F5DB419DC5ECA5A232A58BCC56BCF7198039CD5613150BA344D32146A028A0qC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7:46:00Z</dcterms:created>
  <dc:creator>useradm</dc:creator>
  <dc:description/>
  <cp:keywords/>
  <dc:language>en-US</dc:language>
  <cp:lastModifiedBy>Admin</cp:lastModifiedBy>
  <cp:lastPrinted>2023-09-22T14:18:00Z</cp:lastPrinted>
  <dcterms:modified xsi:type="dcterms:W3CDTF">2023-09-22T10:19:00Z</dcterms:modified>
  <cp:revision>4</cp:revision>
  <dc:subject/>
  <dc:title>СОВЕТ ДЕПУТАТОВ</dc:title>
</cp:coreProperties>
</file>