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 2023 года                                                                                     № 26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5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ёме имущества в собствен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решениями  Николаевского районного суда Ульяновской области от 18.10.2023 № 2-1-252/2023/8195-1, 2-1-253/2023/8202-1, 2-1-254/2023/8209-1  Совет депутатов муниципального образования Канадейское сельское поселение Николаевского района Ульяновской области решил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Принять в муниципальную собственность муниципального образования Канадейское сельское поселение Николаевского района Ульяновской обла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1. надземный газопровод низкого давления пос. Крутец Николаевского района Ульяновской области, с кадастровым номером 73:09:012401:800, протяженностью 35 м., расположенный по адресу: Ульяновская область, Николаевский район, пос. Круте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2. надземный газопровод низкого давления пос. Крутец Николаевского района Ульяновской области, с кадастровым номером 73:09:012401:801, протяженностью 40 м., расположенный по адресу: Ульяновская область, Николаевский район, пос. Круте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надземный газопровод низкого давления пос. Крутец Николаевского района Ульяновской области, с кадастровым номером 73:09:012401:802, протяженностью 42 м., расположенный по адресу: Ульяновская область, Николаевский район, пос. Крутец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Рекомендовать </w:t>
      </w:r>
      <w:r>
        <w:rPr>
          <w:sz w:val="28"/>
          <w:szCs w:val="28"/>
        </w:rPr>
        <w:t>Администрации муниципального образования  Канадейское сельское поселение Николаевского района Ульяновской области  внести дополнения в  реестр муниципального имущества, включенного в состав муниципальной казны муниципального образования Канадейское сельское поселение Николаевского района Ульяновской област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</w:t>
      </w:r>
      <w:r>
        <w:rPr>
          <w:rFonts w:cs="PT Astra Serif" w:ascii="PT Astra Serif" w:hAnsi="PT Astra Serif"/>
          <w:color w:val="000000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Text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9:01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12-21T05:27:00Z</dcterms:modified>
  <cp:revision>5</cp:revision>
  <dc:subject/>
  <dc:title>СОВЕТ ДЕПУТАТОВ</dc:title>
</cp:coreProperties>
</file>