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7 января  2023 года                                                                                      № 174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приема гражд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ми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дей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района Ульянов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Уставом  муниципального образования Канадейское сельское поселение Николаевского района Ульяновской области, Совет депутатов муниципального образования Канадейское сельское поселение Николаевского района Ульянов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график приема граждан депутатами Совета депутатов  муниципального образования Канадейское сельское поселение Николаевского района Ульяновской области на 2023 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Настоящее решение вступает в силу  со дня 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графика приема граждан депутатами поселения возложить на заместителя председателя Совета депутатов Лисенкову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адейское сельское посе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района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Н.М.Юртаев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надейское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января   2023 года № 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 Р А Ф И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граждан по личным вопросам депутатам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наде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района Ульяновской области на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2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 место  прием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иема</w:t>
            </w:r>
          </w:p>
        </w:tc>
      </w:tr>
      <w:tr>
        <w:trPr>
          <w:trHeight w:val="13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над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Кл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надей, ул. Советская д.9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дминистр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реда каждого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расковь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Крут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язов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рутец,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олодежная , д.1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дминистр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среда каждого 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4:10:00Z</dcterms:created>
  <dc:creator>useradm</dc:creator>
  <dc:description/>
  <dc:language>en-US</dc:language>
  <cp:lastModifiedBy>Admin</cp:lastModifiedBy>
  <cp:lastPrinted>2023-02-01T08:10:00Z</cp:lastPrinted>
  <dcterms:modified xsi:type="dcterms:W3CDTF">2023-02-01T05:15:00Z</dcterms:modified>
  <cp:revision>4</cp:revision>
  <dc:subject/>
  <dc:title>СОВЕТ ДЕПУТАТОВ</dc:title>
</cp:coreProperties>
</file>