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 мая 2023 года                                                                                              № 176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 утверждении проекта  исполнения бюджет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  2022 год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 №131-ФЗ «Об общих принципах организации местного самоуправления в Российской  Федерации  Совет депутатов муниципального образования Канадейское сельское поселение решил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 проект отчета об исполнении бюджета муниципального образования Канадейское сельское поселение Николаевского района Ульяновской области за  2022 год по доходам в сумме 19815976,48 рублей и расходам в сумме 7017843,45 рублей, с превышением доходов над расходами (профицит бюджета) в сумме 12798133,03 рублей с показателям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ов бюджета муниципального образования Канадейское сельское поселение за 2022 год по кодам классификации доходов бюджетов, согласно приложению № 1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ов бюджета муниципального образования Канадейское сельское поселение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ов бюджета муниципального образования Канадейское сельское поселение за 2022 год по ведомственной структуре расходов бюджета муниципального образования Канадейское сельское поселение, согласно приложению  № 3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ов бюджета муниципального образования Канадейское сельское поселение за 2022 год по разделам,  подразделам, целевым статьям (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), группам видов расходов, классификации расходов бюджетов, согласно приложению № 4;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чников финансирования дефицита бюджета муниципального образования Канадейское сельское поселение за 2022 год по кодам классификации источников финансирования дефицитов бюджетов, согласно приложению № 5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чников внутреннего финансирования дефицита бюджета муниципального образования  Канадейское сельское поселение за 2022 год  по кодам групп, подгрупп, статей, видов источников финансирования дефицитов бюджетов, классификации операций сектора государственного управления, согласно приложению № 6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 момента официального опубликования в информационном бюллетене «Канадейский вестник 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1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 10 мая 2023 года №176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/>
        <w:t>Доходы бюджета муниципального образования Канадейское сельское поселение за 2022 год по кодам классификации доходов бюджетов</w:t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2717"/>
        <w:gridCol w:w="1701"/>
        <w:gridCol w:w="1580"/>
      </w:tblGrid>
      <w:tr>
        <w:trPr>
          <w:trHeight w:val="42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00 8 5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 384 17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9 815 976,48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 002 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6 452 865,47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32 748,67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32 748,67</w:t>
            </w:r>
          </w:p>
        </w:tc>
      </w:tr>
      <w:tr>
        <w:trPr>
          <w:trHeight w:val="9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75 669,39</w:t>
            </w:r>
          </w:p>
        </w:tc>
      </w:tr>
      <w:tr>
        <w:trPr>
          <w:trHeight w:val="13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0,43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471,21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 446,90</w:t>
            </w:r>
          </w:p>
        </w:tc>
      </w:tr>
      <w:tr>
        <w:trPr>
          <w:trHeight w:val="274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1 0208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2 120,74</w:t>
            </w:r>
          </w:p>
        </w:tc>
      </w:tr>
      <w:tr>
        <w:trPr>
          <w:trHeight w:val="29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274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134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48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73 214,79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1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9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4 802,52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9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4 802,52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6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58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58 412,27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603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5 385,60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5 385,6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604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5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3 026,67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5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3 026,67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112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1 0500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112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1 0502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9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1 0502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418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3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146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3 02000 0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177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3 02990 0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3 02995 1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4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4 02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4 02050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4 02053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116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7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207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7 05000 0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1 17 05050 1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81 67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63 111,01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81 67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71 446,21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1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16001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16001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3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35118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274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35118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4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15 1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05 150,00</w:t>
            </w:r>
          </w:p>
        </w:tc>
      </w:tr>
      <w:tr>
        <w:trPr>
          <w:trHeight w:val="675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40014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87 5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77 550,00</w:t>
            </w:r>
          </w:p>
        </w:tc>
      </w:tr>
      <w:tr>
        <w:trPr>
          <w:trHeight w:val="134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40014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87 5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77 550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49999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02 49999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19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19 00000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  <w:tr>
        <w:trPr>
          <w:trHeight w:val="450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38 2 19 60010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76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6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2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 10 мая 2023 года №176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/>
        <w:t>Доходы бюджета муниципального образования Канадейское сельское поселение за 2022 год по кодам видов доходов, подвидов доходов, классификации операций сектора государственного управления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525"/>
        <w:gridCol w:w="1749"/>
        <w:gridCol w:w="1591"/>
      </w:tblGrid>
      <w:tr>
        <w:trPr>
          <w:trHeight w:val="420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8 50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 384 17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9 815 976,48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 002 5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6 452 865,47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32 748,67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32 748,67</w:t>
            </w:r>
          </w:p>
        </w:tc>
      </w:tr>
      <w:tr>
        <w:trPr>
          <w:trHeight w:val="9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88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75 669,39</w:t>
            </w:r>
          </w:p>
        </w:tc>
      </w:tr>
      <w:tr>
        <w:trPr>
          <w:trHeight w:val="13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0,43</w:t>
            </w:r>
          </w:p>
        </w:tc>
      </w:tr>
      <w:tr>
        <w:trPr>
          <w:trHeight w:val="67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471,21</w:t>
            </w:r>
          </w:p>
        </w:tc>
      </w:tr>
      <w:tr>
        <w:trPr>
          <w:trHeight w:val="276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 446,90</w:t>
            </w:r>
          </w:p>
        </w:tc>
      </w:tr>
      <w:tr>
        <w:trPr>
          <w:trHeight w:val="134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2 120,74</w:t>
            </w:r>
          </w:p>
        </w:tc>
      </w:tr>
      <w:tr>
        <w:trPr>
          <w:trHeight w:val="276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279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27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06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60 241,1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48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73 214,79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9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4 802,52</w:t>
            </w:r>
          </w:p>
        </w:tc>
      </w:tr>
      <w:tr>
        <w:trPr>
          <w:trHeight w:val="67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9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4 802,52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58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58 412,27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5 385,60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5 385,6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5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3 026,67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5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3 026,67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112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112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9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6 735,86</w:t>
            </w:r>
          </w:p>
        </w:tc>
      </w:tr>
      <w:tr>
        <w:trPr>
          <w:trHeight w:val="25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223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 335,20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4 02050 10 0000 4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197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2 261 589,01</w:t>
            </w:r>
          </w:p>
        </w:tc>
      </w:tr>
      <w:tr>
        <w:trPr>
          <w:trHeight w:val="281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281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364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84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81 67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63 111,01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81 67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 371 446,21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67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16001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16001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420 300,0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67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276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6 22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 996,21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15 1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05 150,00</w:t>
            </w:r>
          </w:p>
        </w:tc>
      </w:tr>
      <w:tr>
        <w:trPr>
          <w:trHeight w:val="675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87 5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77 550,00</w:t>
            </w:r>
          </w:p>
        </w:tc>
      </w:tr>
      <w:tr>
        <w:trPr>
          <w:trHeight w:val="9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87 55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77 550,0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02 49999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 600,0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  <w:tr>
        <w:trPr>
          <w:trHeight w:val="30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19 00000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  <w:tr>
        <w:trPr>
          <w:trHeight w:val="4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 19 60010 10 0000 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   8 335,2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3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 10 мая 2023 года №176</w:t>
            </w:r>
          </w:p>
        </w:tc>
      </w:tr>
    </w:tbl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ов бюджета муниципального образования Канадейское  сельское                                поселение </w:t>
      </w:r>
      <w:r>
        <w:rPr>
          <w:rFonts w:cs="Times New Roman CYR" w:ascii="PT Astra Serif" w:hAnsi="PT Astra Serif"/>
          <w:bCs/>
          <w:sz w:val="28"/>
          <w:szCs w:val="28"/>
        </w:rPr>
        <w:t xml:space="preserve">Николае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за 2022 год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8"/>
        <w:gridCol w:w="540"/>
        <w:gridCol w:w="453"/>
        <w:gridCol w:w="1287"/>
        <w:gridCol w:w="568"/>
        <w:gridCol w:w="1404"/>
        <w:gridCol w:w="127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показат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7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5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сполне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 муниципального образования Канадейское сельское посел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3457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14290,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>
          <w:trHeight w:val="3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rPr/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2год и на плановый период 2023 и 2024 г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6637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1190,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6637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1190,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18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25333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0953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63290,0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0284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0043,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общего характера за достижения высоких показателей в работе Глав администраций сельских посел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3306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3306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Резервный фон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ервный фонд городских и сельских поселений Николаевского района Ульяно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9" w:right="-96" w:hanging="0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07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9" w:right="-96" w:hanging="0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07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9" w:right="-96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ные обязательства, связанные с   осуществляющим ежемесячных денежных выплат лицам, осуществляющим полномочия  сельских старо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0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0012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0012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6410</w:t>
              <w:tab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4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386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9980,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азо-и водоснабжения населения, водоот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176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9980,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176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9980,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280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624,7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280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624,7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775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2355,8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235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2355,8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235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2355,8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 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09" w:right="-96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96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43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17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1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1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поселения в бюджет муниципального образования 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9" w:right="-96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Услуги по перевозке тел умерших (погибших) граждан на судебно-медицинские исследования и погребения по заявкам служ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96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584134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017843,45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                                                         </w:t>
      </w:r>
      <w:r>
        <w:rPr>
          <w:rFonts w:eastAsia="PT Astra Serif" w:cs="PT Astra Serif" w:ascii="PT Astra Serif" w:hAnsi="PT Astra Serif"/>
          <w:sz w:val="20"/>
          <w:szCs w:val="20"/>
        </w:rPr>
        <w:t xml:space="preserve">  </w:t>
      </w: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                                                                                   </w:t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4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 10 мая 2023 года №17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er"/>
        <w:tabs>
          <w:tab w:val="center" w:pos="4677" w:leader="none"/>
          <w:tab w:val="left" w:pos="5352" w:leader="none"/>
          <w:tab w:val="right" w:pos="935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пределение бюджетных ассигнований  бюджета муниципального образования  Канадейское сельское поселение Николаевского района Ульяновской области по разделам,  подразделам, целевым статьям (муниципальным программам муниципального образования  Канадейское сельское поселение Николаевского района Ульяновской области и непрограммным направлениям деятельности), группам видов расходов классификации расходов бюджетов за 2022 год</w:t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 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0"/>
        <w:gridCol w:w="452"/>
        <w:gridCol w:w="1276"/>
        <w:gridCol w:w="567"/>
        <w:gridCol w:w="1275"/>
        <w:gridCol w:w="141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Рз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3457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14290,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2год и на плановый период 2023 и 2024 г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6637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1190,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6637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1190,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182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25333,7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0953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63290,0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028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0043,6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общего характера за достижения высоких показателей в работе Глав администраций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550,00</w:t>
            </w:r>
          </w:p>
        </w:tc>
      </w:tr>
      <w:tr>
        <w:trPr>
          <w:trHeight w:val="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3306,93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3306,9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>
          <w:trHeight w:val="30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ервный фонд городских и сельских поселений Николаевского района Ульян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8" w:hanging="0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108" w:hanging="0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21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ные обязательства, связанные с   осуществляющим ежемесячных денежных выплат лицам, осуществляющим полномочия  сельских старо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76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6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996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0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5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641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9386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9980,5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азо-и водоснабжения населения, водоот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176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9980,5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176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9980,5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280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624,7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280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624,7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775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2355,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235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2355,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235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2355,8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 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28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43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17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176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поселения в бюджет муниципального образования 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Услуги по перевозке тел умерших (погибших) граждан на судебно-медицинские исследования и погребения по заявкам служ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58413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017843,45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5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 10 мая 2023 года №176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</w:t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</w:p>
    <w:p>
      <w:pPr>
        <w:pStyle w:val="TextBodyIndent"/>
        <w:spacing w:lineRule="exact" w:line="240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за 2022год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(рублей)</w:t>
      </w:r>
    </w:p>
    <w:p>
      <w:pPr>
        <w:pStyle w:val="Normal"/>
        <w:tabs>
          <w:tab w:val="clear" w:pos="708"/>
          <w:tab w:val="left" w:pos="7516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827"/>
        <w:gridCol w:w="1559"/>
        <w:gridCol w:w="1701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>Наименование показател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>Код И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>Исполнено</w:t>
            </w:r>
          </w:p>
        </w:tc>
      </w:tr>
      <w:tr>
        <w:trPr/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90  00  00  00  00  0000  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99960,9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2798133,03</w:t>
            </w:r>
          </w:p>
        </w:tc>
      </w:tr>
      <w:tr>
        <w:trPr/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732 01 05 02 01 10 0000  5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7384174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9815976,48</w:t>
            </w:r>
          </w:p>
        </w:tc>
      </w:tr>
      <w:tr>
        <w:trPr/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Calibri"/>
                <w:color w:val="000000"/>
              </w:rPr>
            </w:pPr>
            <w:r>
              <w:rPr>
                <w:rFonts w:cs="Calibri" w:ascii="PT Astra Serif" w:hAnsi="PT Astra Serif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2"/>
                <w:szCs w:val="22"/>
              </w:rPr>
            </w:pPr>
            <w:r>
              <w:rPr>
                <w:rFonts w:cs="Calibri" w:ascii="PT Astra Serif" w:hAnsi="PT Astra Serif"/>
                <w:color w:val="000000"/>
                <w:sz w:val="22"/>
                <w:szCs w:val="22"/>
              </w:rPr>
              <w:t>732 01 05 02 01 10 0000 6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584134,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017843,45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</w:p>
    <w:tbl>
      <w:tblPr>
        <w:tblW w:w="466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</w:tblGrid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№ 6</w:t>
            </w:r>
          </w:p>
        </w:tc>
      </w:tr>
      <w:tr>
        <w:trPr>
          <w:trHeight w:val="66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решению Совета депутатов муниципального образования Канадейское сельское поселение</w:t>
            </w:r>
          </w:p>
        </w:tc>
      </w:tr>
      <w:tr>
        <w:trPr>
          <w:trHeight w:val="225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от 10 мая 2023 года №176</w:t>
            </w:r>
          </w:p>
        </w:tc>
      </w:tr>
    </w:tbl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54" w:leader="none"/>
        </w:tabs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jc w:val="center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eastAsia="PT Astra Serif" w:cs="PT Astra Serif"/>
          <w:sz w:val="24"/>
        </w:rPr>
      </w:pPr>
      <w:r>
        <w:rPr>
          <w:rFonts w:eastAsia="PT Astra Serif" w:cs="PT Astra Serif" w:ascii="PT Astra Serif" w:hAnsi="PT Astra Serif"/>
          <w:sz w:val="24"/>
        </w:rPr>
        <w:t xml:space="preserve">                   </w:t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ConsNormal"/>
        <w:spacing w:lineRule="exact" w:line="240"/>
        <w:ind w:left="3240" w:right="19772"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tbl>
      <w:tblPr>
        <w:tblW w:w="9400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400"/>
      </w:tblGrid>
      <w:tr>
        <w:trPr>
          <w:trHeight w:val="870" w:hRule="atLeast"/>
        </w:trPr>
        <w:tc>
          <w:tcPr>
            <w:tcW w:w="94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ТОЧНИКИ ФИНАНСИРОВАНИЯ ДЕФИЦИТА БЮДЖЕТА МУНИЦИПАЛЬНОГО ОБРАЗОВАНИЯ КАНАДЕЙСКОЕ СЕЛЬСКОЕ ПОСЕЛЕНИЕ ЗА 2022 ГОД  ПО КОДАМ КЛАССИФИКАЦИИ ИСТОЧНИКОВ ФИНАНСИРОВАНИЯ  ДЕФИЦИТОВ БЮДЖЕТОВ</w:t>
            </w:r>
          </w:p>
        </w:tc>
      </w:tr>
    </w:tbl>
    <w:p>
      <w:pPr>
        <w:pStyle w:val="ConsNormal"/>
        <w:spacing w:lineRule="exact" w:line="240"/>
        <w:ind w:left="3240" w:right="19772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jc w:val="right"/>
        <w:rPr/>
      </w:pPr>
      <w:r>
        <w:rPr>
          <w:rFonts w:eastAsia="PT Astra Serif"/>
        </w:rPr>
        <w:t xml:space="preserve"> </w:t>
      </w:r>
      <w:r>
        <w:rPr/>
        <w:t>(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1701"/>
        <w:gridCol w:w="1559"/>
      </w:tblGrid>
      <w:tr>
        <w:trPr>
          <w:trHeight w:val="8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  <w:t>Код ИФ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</w:rPr>
            </w:pPr>
            <w:r>
              <w:rPr>
                <w:rFonts w:cs="Arial CYR" w:ascii="PT Astra Serif" w:hAnsi="PT Astra Serif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ind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PT Astra Serif" w:hAnsi="PT Astra Serif" w:cs="PT Astra Serif"/>
                <w:b w:val="false"/>
                <w:b w:val="false"/>
                <w:sz w:val="20"/>
              </w:rPr>
            </w:pPr>
            <w:r>
              <w:rPr>
                <w:rFonts w:cs="PT Astra Serif" w:ascii="PT Astra Serif" w:hAnsi="PT Astra Serif"/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ind w:left="-108" w:right="-108" w:firstLine="485"/>
              <w:jc w:val="center"/>
              <w:rPr>
                <w:rFonts w:ascii="PT Astra Serif" w:hAnsi="PT Astra Serif" w:cs="PT Astra Serif"/>
                <w:b w:val="false"/>
                <w:b w:val="false"/>
                <w:sz w:val="20"/>
              </w:rPr>
            </w:pPr>
            <w:r>
              <w:rPr>
                <w:rFonts w:cs="PT Astra Serif" w:ascii="PT Astra Serif" w:hAnsi="PT Astra Serif"/>
                <w:b w:val="false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jc w:val="center"/>
              <w:rPr>
                <w:rFonts w:ascii="PT Astra Serif" w:hAnsi="PT Astra Serif" w:cs="PT Astra Serif"/>
                <w:b w:val="false"/>
                <w:b w:val="false"/>
                <w:sz w:val="20"/>
              </w:rPr>
            </w:pPr>
            <w:r>
              <w:rPr>
                <w:rFonts w:cs="PT Astra Serif" w:ascii="PT Astra Serif" w:hAnsi="PT Astra Serif"/>
                <w:b w:val="false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sz w:val="20"/>
              </w:rPr>
            </w:pPr>
            <w:r>
              <w:rPr>
                <w:rFonts w:cs="PT Astra Serif" w:ascii="PT Astra Serif" w:hAnsi="PT Astra Serif"/>
                <w:b w:val="false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Источники финансирования дефицита бюджетов - всего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 00 00 00 00 0000 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99960,9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2798133,0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Arial CYR" w:ascii="PT Astra Serif" w:hAnsi="PT Astra Serif"/>
                <w:sz w:val="22"/>
                <w:szCs w:val="22"/>
              </w:rPr>
              <w:t xml:space="preserve">01 05 02 01 10 0000 510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7384174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75" w:firstLine="175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9815976,4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Arial CYR" w:ascii="PT Astra Serif" w:hAnsi="PT Astra Serif"/>
                <w:sz w:val="22"/>
                <w:szCs w:val="22"/>
              </w:rPr>
              <w:t>01 05 02 01 10 0000 6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584134,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7017843,45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3686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58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Cs w:val="20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24:00Z</dcterms:created>
  <dc:creator>useradm</dc:creator>
  <dc:description/>
  <cp:keywords/>
  <dc:language>en-US</dc:language>
  <cp:lastModifiedBy>Admin</cp:lastModifiedBy>
  <cp:lastPrinted>2023-01-30T10:02:00Z</cp:lastPrinted>
  <dcterms:modified xsi:type="dcterms:W3CDTF">2023-05-11T12:12:00Z</dcterms:modified>
  <cp:revision>7</cp:revision>
  <dc:subject/>
  <dc:title>СОВЕТ ДЕПУТАТОВ</dc:title>
</cp:coreProperties>
</file>