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  июля  2023 года                                                                                     № 18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ёме имущества в собственность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В соответствии с решением Николаевского районного суда Ульяновской области от 04.04.2023 УИД73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0014-01-2023-000072-47 Совет депутатов муниципального образования Канадейское сельское поселение Николаевского района Ульяновской области решил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Принять в муниципальную собственность муниципального образования Канадейское сельское поселение Николаевского района Ульяновской области нежилое здание, кадастровый номер 73:09:012002:2073, площадью 43,9 кв.м., расположенное  по адресу: Ульяновская область, Николаевский район, с. Канадей, в 70 метрах по направлению на восток от дома № 2 по ул. Советска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Рекомендовать </w:t>
      </w:r>
      <w:r>
        <w:rPr>
          <w:sz w:val="28"/>
          <w:szCs w:val="28"/>
        </w:rPr>
        <w:t>Администрации муниципального образования  Канадейское сельское поселение Николаевского района Ульяновской области  внести дополнения в  перечень муниципального имущества, включенного в состав муниципальной казны муниципального образования Канадейское сельское поселение Николаевского района Ульяновской области.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 решение  вступает в силу со  дня его официального опубликования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31"/>
        <w:spacing w:before="0" w:after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17:00Z</dcterms:created>
  <dc:creator>useradm</dc:creator>
  <dc:description/>
  <dc:language>en-US</dc:language>
  <cp:lastModifiedBy>Admin</cp:lastModifiedBy>
  <cp:lastPrinted>2017-10-23T10:26:00Z</cp:lastPrinted>
  <dcterms:modified xsi:type="dcterms:W3CDTF">2023-07-24T12:17:00Z</dcterms:modified>
  <cp:revision>2</cp:revision>
  <dc:subject/>
  <dc:title>СОВЕТ ДЕПУТАТОВ</dc:title>
</cp:coreProperties>
</file>