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июня  2023 года                                                                                     № 18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б утверждении проекта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>внесения изменений в Устав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униципального образования </w:t>
        <w:br/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 района </w:t>
        <w:br/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 Совет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 Внести в Уста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 принятый решением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от   24.12.2019 № 67 «О принятии Устава муниципального образования Канадейское сельское поселение Николаевского района Ульяновской области», следующие измен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статье 24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2. Сельский староста назначается Советом депутатов поселения, </w:t>
        <w:br/>
        <w:t>по представлению схода граждан сельского населённого пункта. Сельский староста назначается из числа граждан Российской Федерации, проживающих на территории данного сельского населё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ённого пункта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) часть 3 после слов «муниципальную должность» дополнить словами </w:t>
        <w:br/>
        <w:t>«, за исключением муниципальной должности депутата Совета депутатов поселения, осуществляющего свои полномочия на непостоянной основе,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пункт 1 части 4 после слов «муниципальную должность» дополнить словами «, за исключением муниципальной должности депутата Совета депутатов поселения, осуществляющего свои полномочия на непостоянной основе,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2 статьи 29 дополнить пунктом 18 следующего содержа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8) утверждение положений о видах муниципального контроля.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 часть 2 </w:t>
      </w:r>
      <w:r>
        <w:rPr>
          <w:rFonts w:cs="PT Astra Serif" w:ascii="PT Astra Serif" w:hAnsi="PT Astra Serif"/>
          <w:spacing w:val="-4"/>
          <w:sz w:val="28"/>
          <w:szCs w:val="28"/>
        </w:rPr>
        <w:t>статьи 32 дополнить пунктом 10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отсутствия без уважительных причин на всех заседаниях Совета депутатов поселения в течение шести месяцев подряд;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пункт 22 статьи 38 признать утратившим силу.</w:t>
      </w:r>
    </w:p>
    <w:p>
      <w:pPr>
        <w:pStyle w:val="Text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 Настоящее решение подлежит официальному опубликованию  после его государственной регистрации и вступает в силу </w:t>
        <w:br/>
        <w:t>на следующий день после дня его официального опубликов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9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06-30T08:04:00Z</dcterms:modified>
  <cp:revision>3</cp:revision>
  <dc:subject/>
  <dc:title>СОВЕТ ДЕПУТАТОВ</dc:title>
</cp:coreProperties>
</file>