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 Канадей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7 сентября  2023 года                                                                                    № 185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 в реш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иколаевского район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 19.05.2017 № 155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</w:t>
      </w:r>
      <w:hyperlink r:id="rId2" w:tgtFrame="Logical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Федеральным законом от 02 марта 2007 года № 25-ФЗ «О муниципальной службе в Российской Федерации»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, </w:t>
      </w:r>
      <w:hyperlink r:id="rId3" w:tgtFrame="Logical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Законом Ульяновской области от 07 ноября 2007 года № 163-ЗО «О муниципальной службе в Ульяновской области»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, Совет депутатов 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 Внести в решение Совета депутатов муниципального образования Канадейское сельское поселение Николаевского района Ульяновской области от 19 мая 2017 года № 155 «Об утверждении Положения о денежном содержани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» следующие изменения: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В пункте 4.2. раздела Положения о денежном содержани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 слова «- По младшим должностям – от 60 до 100 процентов должностного оклада.» заменить словами «- По  старшим должностям – от 60 до 100 процентов должностного оклада.»;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2. Приложение № 1 к Положению о денежном содержани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 изложить в следующей редакции:</w:t>
      </w:r>
    </w:p>
    <w:p>
      <w:pPr>
        <w:pStyle w:val="Normal"/>
        <w:suppressAutoHyphens w:val="tru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</w:t>
      </w:r>
    </w:p>
    <w:p>
      <w:pPr>
        <w:pStyle w:val="Normal"/>
        <w:suppressAutoHyphens w:val="true"/>
        <w:jc w:val="right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</w:t>
      </w:r>
      <w:r>
        <w:rPr>
          <w:rFonts w:cs="PT Astra Serif" w:ascii="PT Astra Serif" w:hAnsi="PT Astra Serif"/>
          <w:color w:val="000000"/>
          <w:sz w:val="28"/>
          <w:szCs w:val="28"/>
        </w:rPr>
        <w:t>«Приложение</w:t>
      </w:r>
      <w:r>
        <w:rPr>
          <w:color w:val="000000"/>
          <w:sz w:val="28"/>
          <w:szCs w:val="28"/>
        </w:rPr>
        <w:t xml:space="preserve"> № 1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денежном содержании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служащих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в местного самоуправления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дейское  сельское поселение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района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bookmarkStart w:id="0" w:name="Par220"/>
      <w:bookmarkEnd w:id="0"/>
      <w:r>
        <w:rPr>
          <w:sz w:val="28"/>
          <w:szCs w:val="28"/>
        </w:rPr>
        <w:t>СХЕМ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органов местного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надейское сельское поселени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0"/>
        <w:gridCol w:w="3810"/>
      </w:tblGrid>
      <w:tr>
        <w:trPr>
          <w:trHeight w:val="81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группа должностей муниципальной службы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8770,00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Старшая  группа должностей муниципальной службы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ный специалист – эксперт</w:t>
            </w:r>
          </w:p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,00».</w:t>
            </w:r>
          </w:p>
        </w:tc>
      </w:tr>
    </w:tbl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color w:val="000000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08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иколаевского района </w:t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      Н.М. Юртаев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Normal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bf89570-6239-4cfb-bdba-5b454c14e321.html" TargetMode="External"/><Relationship Id="rId3" Type="http://schemas.openxmlformats.org/officeDocument/2006/relationships/hyperlink" Target="http://dostup.scli.ru:8111/content/act/65aefeb0-33ea-4ee5-8a64-71b153432b4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22:00Z</dcterms:created>
  <dc:creator>useradm</dc:creator>
  <dc:description/>
  <dc:language>en-US</dc:language>
  <cp:lastModifiedBy>Admin</cp:lastModifiedBy>
  <cp:lastPrinted>2023-09-13T09:43:00Z</cp:lastPrinted>
  <dcterms:modified xsi:type="dcterms:W3CDTF">2023-09-21T10:22:00Z</dcterms:modified>
  <cp:revision>2</cp:revision>
  <dc:subject/>
  <dc:title>СОВЕТ ДЕПУТАТОВ</dc:title>
</cp:coreProperties>
</file>