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сентября  2023 года                                                                                    №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О предельной штатной численности и месяч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е заработной платы работник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адейское  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частью 8 статьи 37 Закона Ульяновской области от 07 ноября 2007 года № 163-ЗО «О муниципальной службе в Ульяновской области», решением Совета депутатов муниципального образования  Канадейское сельское поселение от 19.05.2017 № 155 «Об утверждении Положения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», постановлением  администрации от 14 октября 2020 года № 58 «Об оплате   труда работников, замещающих должности, не отнесенные к должностям муниципальной службы администрации муниципального образования Канадейское сельское поселение», Совет депутатов муниципального образования Канадейское сельское поселение,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согласно приложению, предельную штатную численность работников Администрации муниципального образования Канадейское сельское поселение в  количестве 7,5  единиц с месячным фондом заработной платы 217574 рублей  62 копеек  (в том числе начисления на оплату труда 50466 рублей 62 копее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штатная единица – должность, замещаемая муниципальным служащим, с месячным фондом заработной платы 90785 рубля 86 копеек (в том числе начисления на оплату труда  21057 рубля 86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,5 штатных единиц – должности  служащих осуществляющих техническое обеспечение деятельности  Администрации  муниципального образования Канадейское сельское поселение с месячным фондом заработной платы 126788  рублей  76 копеек (в том числе начисления на оплату труда 29408 рубля 76 копеек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е Совета депутатов муниципального образования Канадейское сельское поселение от 09.07.2021 № 111 «О предельной штатной численности и месячным  фонде заработной платы работников Администрации муниципального образования Канадейское   сельское поселение Николаевского района Ульяновской области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  решение  вступает  в силу после его  официального опубликования.                                                                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дей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 Н.М. Юртаева             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30" w:leader="none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432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tabs>
          <w:tab w:val="clear" w:pos="708"/>
          <w:tab w:val="left" w:pos="432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07 сентября  2023 года  № 186</w:t>
      </w:r>
    </w:p>
    <w:p>
      <w:pPr>
        <w:pStyle w:val="Normal"/>
        <w:tabs>
          <w:tab w:val="clear" w:pos="708"/>
          <w:tab w:val="left" w:pos="432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8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ая штатная численность работников Администрации муниципального образования Канадейское  сельское поселение Николаевского района Ульяно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447"/>
        <w:gridCol w:w="230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администрации посе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- экспер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, осуществляющие техническое обеспеч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(по правовому обеспечению , делопроизводству, муниципальной службе и обращениям гражда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(администрато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(по благоустройству и ЖКХ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 (главный бухгалте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(по имущественным и земельным отношениям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(по бюджету, экономике и налогам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селени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13:00Z</dcterms:created>
  <dc:creator>useradm</dc:creator>
  <dc:description/>
  <cp:keywords/>
  <dc:language>en-US</dc:language>
  <cp:lastModifiedBy>Admin</cp:lastModifiedBy>
  <cp:lastPrinted>2019-02-20T14:58:00Z</cp:lastPrinted>
  <dcterms:modified xsi:type="dcterms:W3CDTF">2023-09-22T10:26:00Z</dcterms:modified>
  <cp:revision>6</cp:revision>
  <dc:subject/>
  <dc:title>СОВЕТ ДЕПУТАТОВ</dc:title>
</cp:coreProperties>
</file>