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.Канадей                          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7 января  2023 года                                                                                      № 173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 утверждении плана работы Совет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епутатов муниципального образования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анадейское сельское  поселение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иколаевского района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на 2023год</w:t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статьёй 4 Регламента Совета депутатов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Канадейское сельское  поселение Николаевского района  Ульяновской области, Совет депутатов  муниципального образования Канадейское сельское поселение Николаевского района  Ульяновской области  решил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Утвердить  план работы Совета депутатов муниципального образования Канадейское сельское поселение Николаевского района  Ульяновской области  на 2023 год, согласно приложению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иколаевского района 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Н.М. Юртаева</w:t>
      </w:r>
    </w:p>
    <w:p>
      <w:pPr>
        <w:pStyle w:val="Normal"/>
        <w:autoSpaceDE w:val="false"/>
        <w:ind w:firstLine="5812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к решению Совета  депутатов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Канадейское сельское   поселение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enter" w:pos="4677" w:leader="none"/>
          <w:tab w:val="left" w:pos="5352" w:leader="none"/>
          <w:tab w:val="right" w:pos="9355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от 27 января  2023 года № 173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36"/>
        </w:rPr>
      </w:pPr>
      <w:r>
        <w:rPr>
          <w:rFonts w:cs="PT Astra Serif" w:ascii="PT Astra Serif" w:hAnsi="PT Astra Serif"/>
          <w:sz w:val="28"/>
          <w:szCs w:val="36"/>
        </w:rPr>
        <w:t>ПЛАН  РАБО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овета  депутатов  муниципального  образования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 Николаевского района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sz w:val="28"/>
          <w:szCs w:val="32"/>
        </w:rPr>
        <w:t xml:space="preserve"> </w:t>
      </w:r>
      <w:r>
        <w:rPr>
          <w:rFonts w:cs="PT Astra Serif" w:ascii="PT Astra Serif" w:hAnsi="PT Astra Serif"/>
          <w:sz w:val="28"/>
          <w:szCs w:val="32"/>
        </w:rPr>
        <w:t>Ульяновской  области на  2023 год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32"/>
        </w:rPr>
      </w:pPr>
      <w:r>
        <w:rPr>
          <w:rFonts w:cs="PT Astra Serif" w:ascii="PT Astra Serif" w:hAnsi="PT Astra Serif"/>
          <w:b/>
          <w:sz w:val="28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709"/>
        <w:gridCol w:w="709"/>
        <w:gridCol w:w="4252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еречень рассматриваемых вопро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утверждении изменений и дополнений в Устав муниципального образования Канадейское сельское поселение Николаевского района Ульян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циальной, молодёжной политике и по вопросам развития местного самоуправ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отчете Главы  Администрации о своей деятельности и деятельности Администрации муниципального образования Канадейское сельское поселение Николаевского района Ульяновской области за 2022 го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Канадейское сельское пос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ртал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отчете Главы  муниципального образования Канадейское сельское поселение Николаевского района Ульяновской области о своей деятельности и деятельности Совета депутатов муниципального образования Канадейское сельское поселением Николаевского района Ульяновской области за 2022 го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 муниципального образования Канадейское сельское поселение Николаевского района Ульян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и дополнений в решение Совета депутатов района «О бюджете муниципального образования Канадейское сельское поселение Николаевского района Ульяновской области  на 2023 год и на плановый период 2024 и 2025 год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 по бюджету и экономической полит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проекте отчета об исполнении бюджета муниципального образования Канадейское сельское поселение Николаевского района Ульяновской области за 2022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у и экономической полити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исполнении бюджета  муниципального образования Канадейское сельское поселение Николаевского района Ульяновской области за 2022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у и экономической полити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брании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анадейское сельское поселение Николаевского района Ульян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избрании заместителя Председателя Совета депутатов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дей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разовании комиссий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 муниципального образования Канадейское сельское поселение Николаевского района Ульян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труктуре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дей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полномоч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у и экономической полити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полномоч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у и экономической полити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 части полномоч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у и экономической полити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бюджета муниципального образования Канадейское сельское поселение Николаевского района  Ульяновской области на 2024 год и на плановый период 2025 и 2026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у и экономической полити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униципального образования Канадейское сельское поселение Николаевского района  Ульяновской области на 2024 год и на плановый период 2025 и 2026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у и экономической полити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плане работы Совета депутатов муниципального образования  Канадейское сельское поселение Николаевского района  Ульяновской области  на 2024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«Канадейское сельское поселение Николаевского района  Ульяновской области 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бота комиссий Совета депутатов муниципаль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«Николаевский район» Ульяновской области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решений и внесение их на рассмотрение Совета депутатов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заявлениями, предложениями граждан, письмами с предприятий,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Депутатская деятельность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по личным вопрос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Совместные мероприятия с органами государственной власти, 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ого самоуправления, общественными и политическими организациями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бличные  слушания в Совете депутатов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проекта изменений в Устав муниципального образования Канадейское сельское поселение Николаевского района  Ульяновской области 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/>
            </w:pPr>
            <w:r>
              <w:rPr>
                <w:sz w:val="28"/>
                <w:szCs w:val="28"/>
              </w:rPr>
              <w:t>Рассмотрение проекта исполнения бюджета муниципального образования Канадейское сельское поселение Николаевского района  Ульяновской области  за 2022 год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а бюджета муниципального образования Канадейское сельское поселение Николаевского района  Ульяновской области  на 2024 год и на плановый период 2025 и 2026 год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6:27:00Z</dcterms:created>
  <dc:creator>useradm</dc:creator>
  <dc:description/>
  <dc:language>en-US</dc:language>
  <cp:lastModifiedBy>Admin</cp:lastModifiedBy>
  <cp:lastPrinted>2023-01-30T10:27:00Z</cp:lastPrinted>
  <dcterms:modified xsi:type="dcterms:W3CDTF">2023-01-30T06:28:00Z</dcterms:modified>
  <cp:revision>4</cp:revision>
  <dc:subject/>
  <dc:title>СОВЕТ ДЕПУТАТОВ</dc:title>
</cp:coreProperties>
</file>