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 декабря  2022 года                                                                                   № 16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шени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4.12.2021 №12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 решение Совета депутатов муниципального образования Канадейское сельское поселение Николаевского района Ульяновской области от 24.12.2021 № 127 «О бюджете муниципального образования Канадейское сельское поселение Николаевского района Ульяновской области на 2022 год и на плановый период 2023 и 2024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В подпункте 1 пункта 1 статьи 1 решения цифры «7262488,00» заменить цифрами «7384174,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2. В подпункте 2 пункта 1 статьи 1 решения цифры «7462448,95» заменить цифрами «7584134,95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 Приложение № 1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1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21 №127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  <w:tab w:val="right" w:pos="9355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6175" w:leader="none"/>
          <w:tab w:val="right" w:pos="9355" w:leader="none"/>
        </w:tabs>
        <w:ind w:left="330" w:hanging="0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</w:rPr>
        <w:tab/>
        <w:t xml:space="preserve">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>
          <w:rFonts w:cs="PT Astra Serif" w:ascii="PT Astra Serif" w:hAnsi="PT Astra Serif"/>
        </w:rPr>
        <w:tab/>
        <w:tab/>
        <w:tab/>
        <w:tab/>
        <w:tab/>
      </w:r>
      <w:r>
        <w:rPr/>
        <w:tab/>
        <w:tab/>
        <w:tab/>
        <w:tab/>
        <w:tab/>
        <w:t xml:space="preserve">                                                      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694"/>
        <w:gridCol w:w="1418"/>
        <w:gridCol w:w="1418"/>
        <w:gridCol w:w="1419"/>
      </w:tblGrid>
      <w:tr>
        <w:trPr>
          <w:trHeight w:val="5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2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3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4год</w:t>
            </w:r>
          </w:p>
        </w:tc>
      </w:tr>
      <w:tr>
        <w:trPr>
          <w:trHeight w:val="7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 5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7 384 174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 463 8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 804 934,00</w:t>
            </w:r>
          </w:p>
        </w:tc>
      </w:tr>
      <w:tr>
        <w:trPr>
          <w:trHeight w:val="20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4 00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 686 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 845 5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0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4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0 10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1 14 02053 10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3816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3816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2 02 16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46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46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46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15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87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687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right="-109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right="-109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/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>1</w:t>
      </w:r>
      <w:r>
        <w:rPr>
          <w:rFonts w:cs="PT Astra Serif" w:ascii="PT Astra Serif" w:hAnsi="PT Astra Serif"/>
          <w:sz w:val="28"/>
          <w:szCs w:val="28"/>
        </w:rPr>
        <w:t>.4. Приложение  №2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                                                                                                                                           от 24.12.2021   №127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на 2022год и на плановый период 2023 и 2024годов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"/>
        <w:gridCol w:w="594"/>
        <w:gridCol w:w="1452"/>
        <w:gridCol w:w="567"/>
        <w:gridCol w:w="1275"/>
        <w:gridCol w:w="1417"/>
        <w:gridCol w:w="12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51" w:firstLine="85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345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/>
            </w:pPr>
            <w:r>
              <w:rPr>
                <w:rFonts w:cs="PT Astra Serif" w:ascii="PT Astra Serif" w:hAnsi="PT Astra Serif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ind w:firstLine="708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182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0953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2028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ind w:left="-143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38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right="-216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16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right="-216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77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right="-74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43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оселения в бюджет муниципабюджета п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8413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6383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74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04934,00</w:t>
            </w:r>
          </w:p>
        </w:tc>
      </w:tr>
    </w:tbl>
    <w:p>
      <w:pPr>
        <w:pStyle w:val="Normal"/>
        <w:tabs>
          <w:tab w:val="clear" w:pos="708"/>
          <w:tab w:val="left" w:pos="61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Приложение  №3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3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4.12.2021 №127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</w:p>
    <w:p>
      <w:pPr>
        <w:pStyle w:val="Normal"/>
        <w:tabs>
          <w:tab w:val="clear" w:pos="708"/>
          <w:tab w:val="left" w:pos="1731" w:leader="none"/>
        </w:tabs>
        <w:rPr/>
      </w:pPr>
      <w:r>
        <w:rPr>
          <w:rFonts w:cs="PT Astra Serif" w:ascii="PT Astra Serif" w:hAnsi="PT Astra Serif"/>
        </w:rPr>
        <w:tab/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731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посел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425"/>
        <w:gridCol w:w="567"/>
        <w:gridCol w:w="1276"/>
        <w:gridCol w:w="567"/>
        <w:gridCol w:w="1419"/>
        <w:gridCol w:w="1276"/>
        <w:gridCol w:w="127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О Канадей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3457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>
          <w:trHeight w:val="5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6637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6637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182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095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2028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>
          <w:trHeight w:val="34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8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2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2" w:hanging="0"/>
              <w:rPr>
                <w:rFonts w:ascii="PT Astra Serif" w:hAnsi="PT Astra Serif" w:cs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 </w:t>
            </w: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right="-108" w:hanging="0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4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  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>
          <w:trHeight w:val="16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2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2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6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/>
                <w:i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386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76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176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280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280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>
          <w:trHeight w:val="2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775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235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235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8"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4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82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5" w:right="-107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по по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5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8413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63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04934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2.Настоящее 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Н.М.Юртаева</w:t>
      </w:r>
    </w:p>
    <w:p>
      <w:pPr>
        <w:pStyle w:val="Normal"/>
        <w:ind w:left="11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11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59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2-12-23T07:52:00Z</dcterms:modified>
  <cp:revision>4</cp:revision>
  <dc:subject/>
  <dc:title>СОВЕТ ДЕПУТАТОВ</dc:title>
</cp:coreProperties>
</file>