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 2022 года                                                                                    № 16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тановлении земельного налог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дей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района Ульян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уководствуясь главой 31 Налогового кодекса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Совет депутатов муниципального образования Канадейское сельское поселение решил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  1.Установить в 2023 году налоговые ставки земельного налога (далее -налог) на территории муниципального образования Канадейское сельское поселение в следующих размер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.  0,3 процента от кадастровой стоимости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 0,3 процента от  кадастровой стоимости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3.  0,3 процента от кадастровой стоимости в отношении земельных участков, не используемых в предпринимательской деятельности,</w:t>
      </w:r>
      <w:r>
        <w:rPr>
          <w:i/>
          <w:sz w:val="28"/>
        </w:rPr>
        <w:t xml:space="preserve"> </w:t>
      </w:r>
      <w:r>
        <w:rPr>
          <w:sz w:val="28"/>
        </w:rPr>
        <w:t>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0,3 процента от кадастровой стоимости в отношении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5. 1,5 процента от кадастровой стоимости в отношении земельных участков под гараж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6.  1,5 процента от кадастровой стоимости в отношении земельных участков под объектами торговл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7.  1,5 процента от кадастровой стоимости в отношении земельных участков под производственными объект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8 . 1,5 процента от кадастровой стоимости в отношении земельных участков под административными, офисными зда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9.  0,7 процента от кадастровой стоимости в отношении земельных участков под объектами образования, науки, здравоохранения и социального обеспечения, культуры, искусств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0. 1,5 процента от кадастровой стоимости в отношении прочих земельных участков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логовые льго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1. освободить от налогообложения органы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им силу</w:t>
      </w:r>
      <w:r>
        <w:rPr>
          <w:sz w:val="28"/>
          <w:szCs w:val="28"/>
        </w:rPr>
        <w:t xml:space="preserve"> решение Совета депутатов муниципального образования Канадейское сельское поселение Николаевского района Ульяновской области от 17.11.2021 № 118 «Об установлении земельного налога на территории муниципального образования Канадейское сельское поселение Николаевского района Ульяновской области на 2022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szCs w:val="28"/>
        </w:rPr>
        <w:t>. Настоящее решение вступает в силу после его официального опубликования, но не раннее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32:00Z</dcterms:created>
  <dc:creator>useradm</dc:creator>
  <dc:description/>
  <cp:keywords/>
  <dc:language>en-US</dc:language>
  <cp:lastModifiedBy>Admin</cp:lastModifiedBy>
  <cp:lastPrinted>2022-11-18T10:30:00Z</cp:lastPrinted>
  <dcterms:modified xsi:type="dcterms:W3CDTF">2022-11-18T06:36:00Z</dcterms:modified>
  <cp:revision>3</cp:revision>
  <dc:subject/>
  <dc:title>СОВЕТ ДЕПУТАТОВ</dc:title>
</cp:coreProperties>
</file>