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9 августа  2022 года                                                                                      № 154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 Совета депутат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4.12.2021 №127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Внести в  решение Совета депутатов муниципального образования Канадейское сельское поселение Николаевского района Ульяновской области от 24.12.2021 № 127 «О бюджете муниципального образования Канадейское сельское поселение Николаевского района Ульяновской области на 2022 год и на плановый период 2023 и 2024 годов»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1. В подпункте 1 пункта 1 статьи 1 решения цифры «6680988,00» заменить цифрами «7262488,00»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2. В подпункте 2 пункта 1 статьи 1 решения цифры «6880948,95» заменить цифрами «7462448,95»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3. Приложение № 1 изложить в следующей редакции: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«Приложение №1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                                                                                                                                           Николаевского района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                                                                                                                                              от 24.12.2021 №127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175" w:leader="none"/>
          <w:tab w:val="right" w:pos="9355" w:leader="none"/>
        </w:tabs>
        <w:ind w:left="330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Коды видов доходов бюджетов и соответствующие им коды аналитической группы подвидов доходов бюджетов Канадейское сельское поселение Николаевского района на 2022 год и на плановый период 2023 и 2024 годов</w:t>
      </w:r>
    </w:p>
    <w:tbl>
      <w:tblPr>
        <w:tblW w:w="10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47"/>
        <w:gridCol w:w="1417"/>
        <w:gridCol w:w="1416"/>
        <w:gridCol w:w="1417"/>
      </w:tblGrid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Ко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2022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2023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2024год</w:t>
            </w:r>
          </w:p>
        </w:tc>
      </w:tr>
      <w:tr>
        <w:trPr>
          <w:trHeight w:val="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бюджета - Всег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 5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7 262 48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6 463 8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6 804 934,00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4 002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3 686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3 845 5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288 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446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15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доходы физических ли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288 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446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15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288 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446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15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606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606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606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848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94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942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имущество физических ли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9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8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86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9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8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86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758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75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756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 с физических ли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5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3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5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3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502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502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2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2050 10 0000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2053 10 0000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3 259 98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777 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959 43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3 259 98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777 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959 43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1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420 3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118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301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PT Astra Serif" w:hAnsi="PT Astra Serif"/>
                <w:color w:val="000000"/>
              </w:rPr>
              <w:t>2 02 16001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420 3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118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301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16001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420 3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118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301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6208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8 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8 33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0024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0024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5118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6122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7 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7 47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5118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6122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7 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7 47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77 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0014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55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0014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5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 передаваемые бюджета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9999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9999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5" w:leader="none"/>
              </w:tabs>
              <w:snapToGrid w:val="false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5" w:leader="none"/>
              </w:tabs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142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4. Приложение  №2 изложить в следующей редакции: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«Приложение №2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                                                                      Николаевского района                                                                                                      Ульяновской области                                                                                                                                                                                                                                                   от 24.12.2021   №127</w:t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Распределение бюджетных ассигнований  бюджета муниципального образования  Канадейское сельское поселение Николаевского района Ульяновской области по разделам,  подразделам, целевым статьям (муниципальным программам муниципального образования  Канадейское сельское поселение Николаевского района Ульяновской области и непрограммным направлениям деятельности), группам видов расходов классификации расходов бюджетов на 2022 год и на плановый период 2023 и 2024 годов</w:t>
      </w:r>
    </w:p>
    <w:p>
      <w:pPr>
        <w:pStyle w:val="Header"/>
        <w:tabs>
          <w:tab w:val="center" w:pos="4677" w:leader="none"/>
          <w:tab w:val="left" w:pos="5352" w:leader="none"/>
          <w:tab w:val="right" w:pos="935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6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40"/>
        <w:gridCol w:w="594"/>
        <w:gridCol w:w="1452"/>
        <w:gridCol w:w="567"/>
        <w:gridCol w:w="1275"/>
        <w:gridCol w:w="1417"/>
        <w:gridCol w:w="1277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од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4425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963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right"/>
              <w:rPr/>
            </w:pPr>
            <w:r>
              <w:rPr>
                <w:rFonts w:cs="PT Astra Serif" w:ascii="PT Astra Serif" w:hAnsi="PT Astra Serif"/>
              </w:rPr>
              <w:t>3796364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2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4519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4519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4319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3018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8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719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75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>
          <w:trHeight w:val="59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>
          <w:trHeight w:val="30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>
          <w:trHeight w:val="30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Резервный фонд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hanging="0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ервный фонд городских и сельских поселений Николаевского района Ульяновской области</w:t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 </w:t>
            </w: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ind w:left="-141" w:hanging="0"/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 </w:t>
            </w: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4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9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5364,00</w:t>
            </w:r>
          </w:p>
        </w:tc>
      </w:tr>
      <w:tr>
        <w:trPr>
          <w:trHeight w:val="36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9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ные обязательства, связанные с   осуществляющим ежемесячных денежных выплат лицам, осуществляющим полномочия  сельских старо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1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1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1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1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1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«Обеспечение пожарной безопасности на территории МО Канадейское сельское поселения на 2021-2023г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right="-21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right="-217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right="-217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641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right="-217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right="-21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right="-21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4606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9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0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right="-21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right="-21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right="-21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right="-21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озо-и водоснабжения населения, водоот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396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1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396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1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06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06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970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69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430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15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430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15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7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7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7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0" w:right="-7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1" w:right="-7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6" w:right="-75" w:firstLine="16"/>
              <w:rPr/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1" w:firstLine="141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746244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646383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6804934,00</w:t>
            </w:r>
          </w:p>
        </w:tc>
      </w:tr>
    </w:tbl>
    <w:p>
      <w:pPr>
        <w:pStyle w:val="Normal"/>
        <w:tabs>
          <w:tab w:val="clear" w:pos="708"/>
          <w:tab w:val="left" w:pos="3341" w:leader="none"/>
        </w:tabs>
        <w:ind w:left="33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3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5. Приложение  №3 изложить в следующей редакции: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«Приложение №3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left" w:pos="6175" w:leader="none"/>
        </w:tabs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от 24.12.2021 №127</w:t>
      </w:r>
    </w:p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1731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73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ов бюджета муниципального образования Канадейское  сельское      поселение </w:t>
      </w:r>
      <w:r>
        <w:rPr>
          <w:rFonts w:cs="PT Astra Serif" w:ascii="PT Astra Serif" w:hAnsi="PT Astra Serif"/>
          <w:bCs/>
          <w:sz w:val="28"/>
          <w:szCs w:val="28"/>
        </w:rPr>
        <w:t xml:space="preserve">Николае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1731" w:leader="none"/>
        </w:tabs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tbl>
      <w:tblPr>
        <w:tblW w:w="104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8"/>
        <w:gridCol w:w="540"/>
        <w:gridCol w:w="453"/>
        <w:gridCol w:w="1277"/>
        <w:gridCol w:w="143"/>
        <w:gridCol w:w="424"/>
        <w:gridCol w:w="143"/>
        <w:gridCol w:w="1273"/>
        <w:gridCol w:w="143"/>
        <w:gridCol w:w="1132"/>
        <w:gridCol w:w="144"/>
        <w:gridCol w:w="1134"/>
        <w:gridCol w:w="14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оказат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з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Р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О Канадейское сельское посел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5" w:hanging="0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5" w:hanging="0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44255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96364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96364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5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5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8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2год и на плановый период 2023 и 2024 г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5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12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>
          <w:trHeight w:val="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109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45191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45191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43191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8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8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7191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9" w:right="-109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>
          <w:trHeight w:val="3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9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109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Резервный фон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ервный фонд городских и сельских поселений Николаевского района Ульянов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81" w:hanging="0"/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 </w:t>
            </w: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9" w:right="-109" w:hanging="0"/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07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ind w:left="-106" w:hanging="0"/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81" w:hanging="0"/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 </w:t>
            </w: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9" w:right="-109" w:hanging="0"/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07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9" w:right="-109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96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96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</w:tr>
      <w:tr>
        <w:trPr>
          <w:trHeight w:val="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9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109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5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ные обязательства, связанные с   осуществляющим ежемесячных денежных выплат лицам, осуществляющим полномочия  сельских старо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122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122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122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122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122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пожарной безопас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«Обеспечение пожарной безопасности на территории МО Канадейское сельское поселения на 2021-2023г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1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ind w:left="-105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6410</w:t>
              <w:tab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4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46069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91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0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5</w:t>
            </w:r>
          </w:p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озо-и водоснабжения населения, водоот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3969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3969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060,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060,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9708,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8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69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4308,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4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15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4308,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4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15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05" w:righ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78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105" w:hanging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7462448,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6463834,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6804934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2.Настоящее  решение вступает в силу после официального опубликования</w:t>
      </w:r>
      <w:r>
        <w:rPr>
          <w:rFonts w:cs="PT Astra Serif" w:ascii="PT Astra Serif" w:hAnsi="PT Astra Serif"/>
        </w:rPr>
        <w:t>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ind w:left="1140" w:hanging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4:26:00Z</dcterms:created>
  <dc:creator>useradm</dc:creator>
  <dc:description/>
  <dc:language>en-US</dc:language>
  <cp:lastModifiedBy>Admin</cp:lastModifiedBy>
  <cp:lastPrinted>2019-11-13T08:57:00Z</cp:lastPrinted>
  <dcterms:modified xsi:type="dcterms:W3CDTF">2022-09-05T08:59:00Z</dcterms:modified>
  <cp:revision>4</cp:revision>
  <dc:subject/>
  <dc:title>СОВЕТ ДЕПУТАТОВ</dc:title>
</cp:coreProperties>
</file>