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3 декабря 2022 года                                                                                  № 17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 внесении изменений в реш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Совета депутатов муниципального  образования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иколаевского район</w:t>
      </w:r>
      <w:r>
        <w:rPr>
          <w:rFonts w:cs="PT Astra Serif" w:ascii="PT Astra Serif" w:hAnsi="PT Astra Serif"/>
          <w:sz w:val="28"/>
          <w:szCs w:val="28"/>
        </w:rPr>
        <w:t>а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Ульяновской области от 06.09.2018 № 204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" w:cs="PT Astra Serif" w:ascii="PT Astra Serif" w:hAnsi="PT Astra Serif"/>
          <w:bCs/>
          <w:kern w:val="2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 Федеральным законом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, 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ab/>
        <w:t>1. Внести изменения в решение Совета депутатов муниципального образования Канадейское сельское поселение Николаевского района Ульяновской области от 06.09.2018 № 204 «Об утверждении порядка проведения конкурса на замещение должности Главы администрации муниципального образования Канадейское сельское поселение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1. Абзац 2 подпункта 4 пункта 3.3. Порядка изложить в следующей редакции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ab/>
        <w:t xml:space="preserve"> «копию трудовой книжки, заверенную нотариально или кадровой службой по месту работы (службы)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Подпункт 5 пункта 3.3.  Порядка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5) документ, подтверждающий регистрацию в системе индивидуального (персонифицированного) учёта, за исключением случаев, когда трудовой договор (контракт) заключается впервые;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. В абзаце 2 пункта 4.2. Порядка слова «</w:t>
      </w:r>
      <w:r>
        <w:rPr>
          <w:sz w:val="28"/>
          <w:szCs w:val="28"/>
        </w:rPr>
        <w:t>Законом Ульяновской области от 04.07.2006 № 94-ЗО 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,» исключит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 xml:space="preserve">2. Настоящее решение вступает в силу после его официального опубликования.      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D9695148C88DFE1DAB7421DBE4EB9628D6E4382B4BA740E97EF97DFD18052692ACA5DFED29E87B2CD650b0C6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46:00Z</dcterms:created>
  <dc:creator>useradm</dc:creator>
  <dc:description/>
  <dc:language>en-US</dc:language>
  <cp:lastModifiedBy>Admin</cp:lastModifiedBy>
  <cp:lastPrinted>2019-11-13T08:57:00Z</cp:lastPrinted>
  <dcterms:modified xsi:type="dcterms:W3CDTF">2022-12-23T07:46:00Z</dcterms:modified>
  <cp:revision>2</cp:revision>
  <dc:subject/>
  <dc:title>СОВЕТ ДЕПУТАТОВ</dc:title>
</cp:coreProperties>
</file>