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6  июня  2022 года                                                                                      №  147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 исполнения бюджет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за  2021 год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 №131-ФЗ «Об общих принципах организации местного самоуправления в Российской  Федерации Совет депутатов муниципального образования Канадейское сельское поселение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Канадейское сельское поселение Николаевского района Ульяновской области за  2021 год по доходам в сумме 8467831,57 рублей и расходам в сумме 9053572,89 рублей, с превышением расходов над доходами (дефицит бюджета) в сумме 585741,32 рублей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Канадейское сельское поселение за 2021 год по кодам классификации доходов бюджетов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Канадейское сельское поселение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Канадейское сельское поселение за 2021 год по ведомственной структуре расходов бюджета муниципального образования Канадейское сельское поселение, согласно приложению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а муниципального образования Канадейское сельское поселение за 2021 год по разделам,  подразделам, целевым статьям (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, согласно приложению № 4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Канадейское сельское поселение за 2021 год по кодам классификации источников финансирования дефицитов бюджетов,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бюджета муниципального образования  Канадейское сельское поселение за 2021 год  по кодам групп, подгрупп, статей, видов источников финансирования дефицитов бюджетов, классификации операций сектора государственного управления, согласно приложению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в информационном бюллетене «Канадейский вестник 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 муниципального образования 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Н.М. Юртаева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jc w:val="right"/>
        <w:rPr/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6 июня  2022 года  №  14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Канадейское сельское поселение за 2021 год по кодам классификации доходов бюджетов</w:t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35"/>
        <w:gridCol w:w="1985"/>
        <w:gridCol w:w="1405"/>
      </w:tblGrid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8 5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661223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67831,5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882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3105806,2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0573,55</w:t>
            </w:r>
          </w:p>
        </w:tc>
      </w:tr>
      <w:tr>
        <w:trPr>
          <w:trHeight w:val="4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2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82 1 01 0203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80,51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8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8389,9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5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82 1 05 03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5 03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522,6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1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1030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5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9262,8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3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3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4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4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0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2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1 11 0502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3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3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3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1 13 01000 0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3 01990 0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3 01995 1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7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7 15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7 1503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2 02 1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16001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16001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5555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2 02 25555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9999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2 02 3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35118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35118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1707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707,2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0014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0014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2 02 49999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</w:tbl>
    <w:p>
      <w:pPr>
        <w:pStyle w:val="Normal"/>
        <w:ind w:left="467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67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jc w:val="right"/>
        <w:rPr/>
      </w:pPr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6 июня  2022 года  №  147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Канадейское сельское поселение за 2021 год по кодам видов доходов, подвидов доходов, классификации операций сектора государственного управления</w:t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639"/>
        <w:gridCol w:w="1853"/>
        <w:gridCol w:w="1485"/>
      </w:tblGrid>
      <w:tr>
        <w:trPr>
          <w:trHeight w:val="42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5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661223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67831,57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ОВЫЕ И НЕНАЛОГОВЫЕ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882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05806,25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ПРИБЫЛЬ,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0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1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0573,55</w:t>
            </w:r>
          </w:p>
        </w:tc>
      </w:tr>
      <w:tr>
        <w:trPr>
          <w:trHeight w:val="416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 01 0202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21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3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80,51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8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8389,96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СОВОКУПНЫЙ ДОХОД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5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5 0300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5 0301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ИМУЩЕСТВО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522,64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100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1030 1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0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5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9262,89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3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33 1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4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43 1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 11 0500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2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25 1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3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35 1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 13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3 01000 0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3 01990 0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3 01995 1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7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7 15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7 15030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1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16001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16001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2 02 2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5555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5555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9999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9999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3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35118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35118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1707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707,24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0014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0014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2 02 49999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9999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</w:tbl>
    <w:p>
      <w:pPr>
        <w:pStyle w:val="Normal"/>
        <w:ind w:left="28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jc w:val="right"/>
        <w:rPr/>
      </w:pPr>
      <w:r>
        <w:rPr>
          <w:rFonts w:cs="PT Astra Serif" w:ascii="PT Astra Serif" w:hAnsi="PT Astra Serif"/>
          <w:sz w:val="28"/>
          <w:szCs w:val="28"/>
        </w:rPr>
        <w:t>Приложение № 3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6 июня  2022 года  №  147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сходов бюджета муниципального образования Канадейское  сельское                                поселение </w:t>
      </w:r>
      <w:r>
        <w:rPr>
          <w:rFonts w:cs="Times New Roman CYR" w:ascii="PT Astra Serif" w:hAnsi="PT Astra Serif"/>
          <w:b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за 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6"/>
        <w:gridCol w:w="540"/>
        <w:gridCol w:w="594"/>
        <w:gridCol w:w="1431"/>
        <w:gridCol w:w="554"/>
        <w:gridCol w:w="1276"/>
        <w:gridCol w:w="127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 муниципального образования Канадейское сельское посел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40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86981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1год и на плановый период 2022 и 2023 г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112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7520,4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79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4246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(исполнительно-распорядительного органа муниципального образ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01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9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а «Обеспечение пожарной безопасности на территории МО Канадейское сельское поселения на 2021-2023г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униципальная программа  «Развитие сети автомобильных дорог местного значения в муниципальном образовании Николаевский район» Ульяновской области на 2018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065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6650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167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774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904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17142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91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1832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Средства на софинансирование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>
          <w:trHeight w:val="1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Субсидии (гранты в форме субсидий),не подлежащие казначейскому исполнению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Другие вопросы в области ЖК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едства на софинансирование расходных обязательств, связанных с подготовкой проектной документации, строительства и модернизацией сетей наружного освещения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 xml:space="preserve">Средства на реализацию проектов развития МО Ульяновской области, подготовленных на основе местных инициатив граждан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</w:t>
            </w: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ные обязательства по ремонту спортивного зала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44692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053572,89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4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6 июня  2022 года  №  147</w:t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</w:rPr>
        <w:t xml:space="preserve">               </w:t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5352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за 2021год</w:t>
      </w:r>
    </w:p>
    <w:p>
      <w:pPr>
        <w:pStyle w:val="Header"/>
        <w:tabs>
          <w:tab w:val="center" w:pos="4153" w:leader="none"/>
          <w:tab w:val="left" w:pos="5352" w:leader="none"/>
          <w:tab w:val="right" w:pos="8306" w:leader="none"/>
        </w:tabs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er"/>
        <w:tabs>
          <w:tab w:val="center" w:pos="4153" w:leader="none"/>
          <w:tab w:val="left" w:pos="5352" w:leader="none"/>
          <w:tab w:val="right" w:pos="8306" w:leader="none"/>
        </w:tabs>
        <w:jc w:val="center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603"/>
        <w:gridCol w:w="1443"/>
        <w:gridCol w:w="635"/>
        <w:gridCol w:w="1349"/>
        <w:gridCol w:w="127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3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40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86981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1год и на плановый период 2022 и 2023 г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112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7520,4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79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4246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01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9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а «Обеспечение пожарной безопасности на территории МО Канадейское сельское поселения на 2021-2023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униципальная программа  «Развитие сети автомобильных дорог местного значения в муниципальном образовании Николаевский район» Ульяновской област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065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6650,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167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774,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904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17142,6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91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1832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Средства на софинансирование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Субсидии (гранты в форме субсидий),не подлежащие казначейскому исполнению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Другие вопросы в области ЖК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едства на софинансирование расходных обязательств, связанных с подготовкой проектной документации, строительства и модернизацией сетей наружного освещения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 xml:space="preserve">Средства на реализацию проектов развития МО Ульяновской области, подготовленных на основе местных инициатив гражд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</w:t>
            </w: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ные обязательства по ремонту спортивного зала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44692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053572,89</w:t>
            </w:r>
          </w:p>
        </w:tc>
      </w:tr>
    </w:tbl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237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427"/>
        <w:gridCol w:w="136"/>
        <w:gridCol w:w="2842"/>
        <w:gridCol w:w="1440"/>
        <w:gridCol w:w="1250"/>
        <w:gridCol w:w="191"/>
        <w:gridCol w:w="1107"/>
        <w:gridCol w:w="1694"/>
        <w:gridCol w:w="2801"/>
        <w:gridCol w:w="2801"/>
        <w:gridCol w:w="2801"/>
        <w:gridCol w:w="2801"/>
      </w:tblGrid>
      <w:tr>
        <w:trPr>
          <w:trHeight w:val="225" w:hRule="atLeast"/>
        </w:trPr>
        <w:tc>
          <w:tcPr>
            <w:tcW w:w="39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5532" w:type="dxa"/>
            <w:gridSpan w:val="3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№ 5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28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  <w:sz w:val="16"/>
                <w:szCs w:val="16"/>
              </w:rPr>
            </w:pPr>
            <w:r>
              <w:rPr>
                <w:rFonts w:cs="Arial" w:ascii="PT Astra Serif" w:hAnsi="PT Astra Serif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  <w:sz w:val="16"/>
                <w:szCs w:val="16"/>
              </w:rPr>
            </w:pPr>
            <w:r>
              <w:rPr>
                <w:rFonts w:cs="Arial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532" w:type="dxa"/>
            <w:gridSpan w:val="3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вета депутатов муниципального образования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адейское сельское поселение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  06 июня  2022 года  №  14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28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  <w:sz w:val="16"/>
                <w:szCs w:val="16"/>
              </w:rPr>
            </w:pPr>
            <w:r>
              <w:rPr>
                <w:rFonts w:cs="Arial" w:ascii="PT Astra Serif" w:hAnsi="PT Astra Serif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9719" w:type="dxa"/>
            <w:gridSpan w:val="7"/>
            <w:tcBorders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546"/>
              <w:gridCol w:w="2964"/>
              <w:gridCol w:w="1440"/>
              <w:gridCol w:w="1440"/>
            </w:tblGrid>
            <w:tr>
              <w:trPr>
                <w:trHeight w:val="840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ИСТОЧНИКИ ФИНАНСИРОВАНИЯ ДЕФИЦИТА БЮДЖЕТА МУНИЦИПАЛЬНОГО ОБРАЗОВАНИЯ КАНАДЕЙСКОЕ СЕЛЬСКОЕ ПОСЕЛЕНИЕ ЗА    2021 ГОД  ПО КОДАМ КЛАССИФИКАЦИИ ИСТОЧНИКОВ ФИНАНСИРОВАНИЯ  ДЕФИЦИТОВ БЮДЖЕТ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PT Astra Serif" w:hAnsi="PT Astra Serif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PT Astra Serif" w:hAnsi="PT Astra Serif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Код ИФ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Утвержден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Исполнено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/>
                      <w:color w:val="000000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</w:rPr>
                    <w:t xml:space="preserve"> </w:t>
                  </w:r>
                  <w:r>
                    <w:rPr>
                      <w:rFonts w:cs="Arial" w:ascii="PT Astra Serif" w:hAnsi="PT Astra Serif"/>
                      <w:color w:val="000000"/>
                    </w:rPr>
                    <w:t>90  00  00  00  00  0000  0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785702,2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585741,3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/>
                      <w:color w:val="000000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</w:rPr>
                    <w:t xml:space="preserve"> </w:t>
                  </w:r>
                  <w:r>
                    <w:rPr>
                      <w:rFonts w:cs="Arial" w:ascii="PT Astra Serif" w:hAnsi="PT Astra Serif"/>
                      <w:color w:val="000000"/>
                    </w:rPr>
                    <w:t xml:space="preserve">01 05 02 01 10 0000 510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-8661223,2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-8467831,5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01 05 02 01 10 0000 61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9446925,5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9053572,89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адейское сельское поселение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  06 июня  2022 года  №  14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4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34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971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СТОЧНИКИ ВНУТРЕННЕГО ФИНАНСИРОВАНИЯ ДЕФИЦИТА БЮДЖЕТА МУНИЦИПАЛЬНОГО ОБРАЗОВАНИЯ КАНАДЕЙСКОЕ СЕЛЬСКОЕ ПОСЕЛЕНИЕ ЗА   2021 ГОД ПО КОДАМ ГРУПП, ПОДГРУПП,СТАТЕЙ, ВИДОВ ИСТОЧНИКОВ ФИНАНСИРОВАНИЯ ДЕФИЦИТОВ БЮДЖЕТОВ, КЛАССИФИКАЦИИ ОПЕРАЦИИЙ СЕКТОРА ГОСУДАРСТВЕННОГО УПРАВЛЕНИЯ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Код И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Утверждено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Исполнено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Arial" w:ascii="PT Astra Serif" w:hAnsi="PT Astra Serif"/>
                <w:color w:val="000000"/>
              </w:rPr>
              <w:t>90  00  00  00  00  0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85 702,27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585 741,32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38 01 05 02 01 10 0000  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-8 661 223,2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-8 467 831,57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38 01 05 02 01 10 0000 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 446 925,5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 053 572,89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24:00Z</dcterms:created>
  <dc:creator>useradm</dc:creator>
  <dc:description/>
  <cp:keywords/>
  <dc:language>en-US</dc:language>
  <cp:lastModifiedBy>Admin</cp:lastModifiedBy>
  <cp:lastPrinted>2022-07-19T10:20:00Z</cp:lastPrinted>
  <dcterms:modified xsi:type="dcterms:W3CDTF">2022-07-19T08:52:00Z</dcterms:modified>
  <cp:revision>7</cp:revision>
  <dc:subject/>
  <dc:title>СОВЕТ ДЕПУТАТОВ</dc:title>
</cp:coreProperties>
</file>