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 ноября  2022 года                                                                                    № 15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адейс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1.2021 № 118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уководствуясь главой 31 Налогового кодекса Российской 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Совет депутатов муниципального образования Канадейское сельское поселение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1.Внести изменения в решение Совета депутатов муниципального образования Канадейское сельское поселение Николаевского района Ульяновской области от 17.11.2021 № 118 «Об установлении земельного налога на территории муниципального образования Канадейское сельское поселение Николаевского района Ульяновской области на 2022 год», изложив пункт 2 решения в следующей редакции:</w:t>
      </w:r>
    </w:p>
    <w:p>
      <w:pPr>
        <w:pStyle w:val="ConsPlusNormal"/>
        <w:ind w:firstLine="539"/>
        <w:jc w:val="both"/>
        <w:rPr/>
      </w:pPr>
      <w:r>
        <w:rPr>
          <w:sz w:val="28"/>
        </w:rPr>
        <w:tab/>
      </w:r>
      <w:r>
        <w:rPr>
          <w:rFonts w:cs="PT Astra Serif" w:ascii="PT Astra Serif" w:hAnsi="PT Astra Serif"/>
          <w:sz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2. Установить налоговую льготу по земельному налогу в виде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освобождения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налогообложения в размере 100 процентов: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- органам местного самоуправления;</w:t>
      </w:r>
    </w:p>
    <w:p>
      <w:pPr>
        <w:pStyle w:val="ConsPlusNormal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</w:rPr>
        <w:t xml:space="preserve">   </w:t>
      </w:r>
      <w:r>
        <w:rPr>
          <w:rFonts w:cs="PT Astra Serif" w:ascii="PT Astra Serif" w:hAnsi="PT Astra Serif"/>
          <w:sz w:val="28"/>
        </w:rPr>
        <w:t xml:space="preserve">- </w:t>
      </w:r>
      <w:r>
        <w:rPr>
          <w:sz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гражданам, принимающим участие в проведении специальной военной операции (далее – участники специальной военной операции), а также членам их семей.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1. Для целей настоящего решени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, призванные на военную службу по мобилизации</w:t>
        <w:br/>
        <w:t>в Вооружённые Силы Российской Федерац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, проходящие военную службу в Вооружённых Силах Российской Федерации по контракту или военную службу (службу) в войсках национальной гвардии Российской Федерац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, заключившие контракт о добровольном содействии</w:t>
        <w:br/>
        <w:t>в выполнении задач, возложенных на Вооружённые Силы Российской Федерац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членами семей участников специальной военной операции признаютс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и участника специальной военной операции, не достигшие возраста</w:t>
        <w:br/>
        <w:t xml:space="preserve">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 </w:t>
        <w:br/>
        <w:t>до окончания обучения, но не дольше чем до достижения ими возраста 23 лет.</w:t>
      </w:r>
    </w:p>
    <w:p>
      <w:pPr>
        <w:pStyle w:val="ConsPlusNormal"/>
        <w:tabs>
          <w:tab w:val="clear" w:pos="708"/>
          <w:tab w:val="left" w:pos="284" w:leader="none"/>
          <w:tab w:val="left" w:pos="709" w:leader="none"/>
        </w:tabs>
        <w:ind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.2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При определении подлежащей уплате налогоплательщиком суммы налога налоговая льгота предоставляется гражданину, указанному в пункте а) подпункта 2.1. настоящего решения, или членам его семьи в отношении одного земельного участка, предназначенного для ведения личного подсобного хозяйства, огородничества, садоводства, строительства гаража для собственных нужд или индивидуального жилищного строительства, вне зависимости от количества оснований для применения налоговых льгот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, если земельный участок, указанный в абзаце первом настоящего подпункта, принадлежит гражданину, указанному в пункте а) подпункта 2.1. настоящего решения, и членам его семьи на праве общей долевой собственности, налоговая льгота предоставляется в отношении земельного участка в целом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3. Налоговая льгота участникам специальной военной операции, а также членам их семей предоставляется сроком на два года начиная с 1 января 2021 года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категория лиц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, определенный пунктами а) и б) подпункта 2.1 настоящего решения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семей участников специальной военной операции также вправе представить документы, подтверждающие право налогоплательщика на налоговую льготу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документы, подтверждающие состав семьи гражданина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заключении брака, о рождении, об усыновлении (удочерении), об установлении отцовства, о перемене имен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ступившие в законную силу решениях судов о признании лица членом семьи гражданина, о вселен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договор о приемной семье или иной документ, подтверждающий осуществление приемным родителем (приемными родителями) опеки и (или) попечительства над детьми, не достигшими возраста 18 лет, если гражданин и (или) его супруга (супруг) являются (является) приемными родителями (приемным родителем) указанных детей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е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при достижении ребенком (детьми) возраста 18 лет)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, если налогоплательщик 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 в отношении одного земельного участка с максимальной исчисленной суммой налога.»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3E93C8B6A9C2CF9BFE56324229D007779D673BE63D671B9268837160070AB77340EBB8843C2AAA53F5613E4396C8488DCAD33BD1FACEOFzA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19:00Z</dcterms:created>
  <dc:creator>useradm</dc:creator>
  <dc:description/>
  <cp:keywords/>
  <dc:language>en-US</dc:language>
  <cp:lastModifiedBy>Admin</cp:lastModifiedBy>
  <cp:lastPrinted>2022-11-18T09:57:00Z</cp:lastPrinted>
  <dcterms:modified xsi:type="dcterms:W3CDTF">2022-11-18T11:37:00Z</dcterms:modified>
  <cp:revision>3</cp:revision>
  <dc:subject/>
  <dc:title>СОВЕТ ДЕПУТАТОВ</dc:title>
</cp:coreProperties>
</file>