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 марта  2022 года                                                                                   №  13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отчёте Главы Администраци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своей деятельности и  деятель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муниципального  образования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за  2021 год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Заслушав отчёт Главы Администрации  о своей деятельности и  деятельности Администрации муниципального образования  Канадейское сельское поселение Николаевского  района Ульяновской области за  2021 год, Совет депутатов муниципального образования     Канадейское сельское поселение Николаевского района  Ульяновской области  отмечает, что  работа Главы Администрации и исполнительно-распорядительного органа муниципального образования  Канадейское сельское поселение Николаевского района Ульяновской области   направлена на обеспечение социально- экономической стабильности и дальнейшее  развитие  муниципального образования Канадейское сельское поселение Николаевского район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 конкретных направлений развития, обозначенных в отчёте, Совет депутатов 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Утвердить отчёт Главы Администрации  о своей деятельности и  деятельности Администрации муниципального образования  Канадейское сельское поселение Николаевского района  Ульяновской области за  2021 год, согласно прилож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Рекомендовать Администрации муниципального образования  Канадейское сельское поселение Николаевского района Ульяновской области,    разработать и осуществить  мероприятия, направленные на реализацию  задач, определённых  в отчете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3. Настоящее решение вступает в силу </w:t>
      </w:r>
      <w:r>
        <w:rPr>
          <w:rFonts w:cs="PT Astra Serif" w:ascii="PT Astra Serif" w:hAnsi="PT Astra Serif"/>
          <w:sz w:val="28"/>
          <w:szCs w:val="28"/>
        </w:rPr>
        <w:t>после его официального опубликов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                                                   Канадейское сельское поселение                                                     Николаевского района   Ульяновской области                               Н.М.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Прилож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Николаевского  район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Ульяновской области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  <w:t>от  11 марта 2022 года  № 139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lang w:eastAsia="zxx"/>
        </w:rPr>
      </w:pPr>
      <w:r>
        <w:rPr>
          <w:rFonts w:cs="PT Astra Serif" w:ascii="PT Astra Serif" w:hAnsi="PT Astra Serif"/>
          <w:sz w:val="28"/>
          <w:szCs w:val="28"/>
          <w:lang w:eastAsia="zxx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left="96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чет </w:t>
        <w:br/>
        <w:t>Главы муниципального образования Канадейское сельское поселение Николаевского района Ульяновской области о своей деятельности и  деятельности Администрации муниципального образования Канадейское сельское поселение Николаевского района</w:t>
      </w:r>
    </w:p>
    <w:p>
      <w:pPr>
        <w:pStyle w:val="Normal"/>
        <w:widowControl w:val="false"/>
        <w:ind w:left="96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 за 2021 год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25:00Z</dcterms:created>
  <dc:creator>useradm</dc:creator>
  <dc:description/>
  <cp:keywords/>
  <dc:language>en-US</dc:language>
  <cp:lastModifiedBy>Admin</cp:lastModifiedBy>
  <cp:lastPrinted>2021-03-01T07:25:00Z</cp:lastPrinted>
  <dcterms:modified xsi:type="dcterms:W3CDTF">2022-03-15T10:21:00Z</dcterms:modified>
  <cp:revision>7</cp:revision>
  <dc:subject/>
  <dc:title>СОВЕТ ДЕПУТАТОВ</dc:title>
</cp:coreProperties>
</file>