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 ноября  2022 года                                                                                    № 158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адейское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11.2021 № 1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решение Совета депутатов муниципального образования Канадейское сельское поселение Николаевского района Ульяновской области от 17.11.2021 № 117 «Об установлении налога на имущество физических лиц на территории муниципального образования Канадейское сельское поселение Николаевского района Ульяновской области на 2022 год», изложив пункт 4. решения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Налоговые льгот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  <w:lang w:val="en-US"/>
        </w:rPr>
        <w:t xml:space="preserve">Установить льготу по налогу на имущество физических лиц на территории муниципального образования </w:t>
      </w:r>
      <w:r>
        <w:rPr>
          <w:color w:val="000000"/>
          <w:sz w:val="28"/>
          <w:szCs w:val="28"/>
        </w:rPr>
        <w:t xml:space="preserve">Канадейское сельское поселение Николаевского района Ульяновской области </w:t>
      </w:r>
      <w:r>
        <w:rPr>
          <w:color w:val="000000"/>
          <w:sz w:val="28"/>
          <w:szCs w:val="28"/>
          <w:lang w:val="en-US"/>
        </w:rPr>
        <w:t xml:space="preserve">в виде освобождения от налогообложения </w:t>
      </w:r>
      <w:r>
        <w:rPr>
          <w:rFonts w:cs="PT Astra Serif" w:ascii="PT Astra Serif" w:hAnsi="PT Astra Serif"/>
          <w:sz w:val="28"/>
          <w:szCs w:val="28"/>
        </w:rPr>
        <w:t xml:space="preserve">в размере 100 процентов </w:t>
      </w:r>
      <w:r>
        <w:rPr>
          <w:color w:val="000000"/>
          <w:sz w:val="28"/>
          <w:szCs w:val="28"/>
        </w:rPr>
        <w:t xml:space="preserve">в отношении </w:t>
      </w:r>
      <w:r>
        <w:rPr>
          <w:rFonts w:cs="PT Astra Serif" w:ascii="PT Astra Serif" w:hAnsi="PT Astra Serif"/>
          <w:sz w:val="28"/>
          <w:szCs w:val="28"/>
        </w:rPr>
        <w:t>граждан, принимающих участие в проведении специальной военной операции (далее – участники специальной военной операции), а также членов их семей в отношении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следующих видов объектов налогообложения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квартира, часть квартиры или комната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жилой дом или часть жилого дома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гараж или машино-место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1.1. Для целей настоящего решения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е, призванные на военную службу по мобилизации</w:t>
        <w:br/>
        <w:t>в Вооружённые Силы Российской Федераци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е, проходящие военную службу в Вооружённых Силах Российской Федерации по контракту или военную службу (службу) в войсках национальной гвардии Российской Федераци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е, заключившие контракт о добровольном содействии</w:t>
        <w:br/>
        <w:t>в выполнении задач, возложенных на Вооружённые Силы Российской Федераци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членами семей участников специальной военной операции признаются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упруга (супруг) участника специальной военной операции, состоящая (состоящий) с ним в браке, заключённом в органах записи актов гражданского состояния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ти участника специальной военной операции, не достигшие возраста</w:t>
        <w:br/>
        <w:t xml:space="preserve">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 </w:t>
        <w:br/>
        <w:t>до окончания обучения, но не дольше чем до достижения ими возраста</w:t>
        <w:br/>
        <w:t>23 лет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1.2. В случае, если объект недвижимости, указанный</w:t>
        <w:br/>
        <w:t>в пунктах «а – в» подпункта 4.1. настоящего решения, принадлежит участнику специальной военной операции, а также членам его семьи на праве общей долевой собственности, налоговая льгота предоставляется в отношении объекта недвижимости в целом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1.3. Налоговая льгота участникам специальной военной операции, а также членам их семей предоставляется сроком на два года начиная с 1 января 2021 года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категория лиц, имеющих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документы, подтверждающие статус, определенный пунктами, а) и б) подпункта 4.1.1. настоящего решения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семей участников специальной военной операции также вправе представить документы, подтверждающие право налогоплательщика на налоговую льготу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документы, подтверждающие состав семьи гражданина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заключении брака, о рождении, об усыновлении (удочерении), об установлении отцовства, о перемене имен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ступившие в законную силу решениях судов о признании лица членом семьи гражданина, о вселени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договор о приемной семье или иной документ, подтверждающий осуществление приемным родителем (приемными родителями) опеки и (или) попечительства над детьми, не достигшими возраста 18 лет, если гражданин и (или) его супруга (супруг) являются (является) приемными родителями (приемным родителем) указанных детей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е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при достижении ребенком (детьми) возраста 18 лет)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, если налогоплательщик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 в отношении одного объекта налогообложения каждого вида с максимальной исчисленной суммой налог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4.2. </w:t>
      </w:r>
      <w:r>
        <w:rPr>
          <w:sz w:val="28"/>
          <w:szCs w:val="28"/>
        </w:rPr>
        <w:t>Льготы по налогу на имущество физических лиц предоставляются на основании Налогового кодекса Российской Федерации.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5:57:00Z</dcterms:created>
  <dc:creator>useradm</dc:creator>
  <dc:description/>
  <cp:keywords/>
  <dc:language>en-US</dc:language>
  <cp:lastModifiedBy>Admin</cp:lastModifiedBy>
  <cp:lastPrinted>2019-11-13T08:57:00Z</cp:lastPrinted>
  <dcterms:modified xsi:type="dcterms:W3CDTF">2022-11-18T11:35:00Z</dcterms:modified>
  <cp:revision>3</cp:revision>
  <dc:subject/>
  <dc:title>СОВЕТ ДЕПУТАТОВ</dc:title>
</cp:coreProperties>
</file>