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 ноября  2022 года                                                                                    № 162</w:t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ередаче части полномочи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ередать органу местного самоуправления муниципального образования «Николаевский район» Ульяновской области полномочие по решению вопросов местного значения в части осуществления контроля за исполнением бюджета, контроля за использованием бюджетных средств, внешняя проверка годового отче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3 год.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2. Определить органом, осуществляющим принятие части полномочий, согласно пункту 1, - </w:t>
      </w:r>
      <w:r>
        <w:rPr>
          <w:sz w:val="28"/>
          <w:szCs w:val="28"/>
        </w:rPr>
        <w:t>Контрольно-счетную палату муниципального образования «Николаевский район»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3.  Совету депутатов поселения заключить соглашение с</w:t>
      </w:r>
      <w:r>
        <w:rPr>
          <w:sz w:val="28"/>
          <w:szCs w:val="28"/>
        </w:rPr>
        <w:t xml:space="preserve">  Контрольно-счетной палатой муниципального образования «Николаевский район»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о передаче части полномочий на срок с 01 января 2023 года по 31 декабря 2023 год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4. Признать утратившим силу решение Совета депутатов муниципального образования Канадейское сельское поселение Николаевского района Ульяновской области от 17.11.2021  № 119«О передаче части полномочий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5. Настоящее решение подлежит официальному опубликованию и вступает в силу с 1 января 2023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4:00Z</dcterms:created>
  <dc:creator>useradm</dc:creator>
  <dc:description/>
  <dc:language>en-US</dc:language>
  <cp:lastModifiedBy>Admin</cp:lastModifiedBy>
  <cp:lastPrinted>2022-11-22T11:04:00Z</cp:lastPrinted>
  <dcterms:modified xsi:type="dcterms:W3CDTF">2022-11-22T07:24:00Z</dcterms:modified>
  <cp:revision>2</cp:revision>
  <dc:subject/>
  <dc:title>СОВЕТ ДЕПУТАТОВ</dc:title>
</cp:coreProperties>
</file>