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апреля 2022 года                                                                                        № 14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О  признании утратившими силу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некоторых решений Совета депутатов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муниципального образования 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Канадейское сельское поселение</w:t>
      </w:r>
    </w:p>
    <w:p>
      <w:pPr>
        <w:pStyle w:val="22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Николаевского района Ульяновской области </w:t>
      </w:r>
    </w:p>
    <w:p>
      <w:pPr>
        <w:pStyle w:val="22"/>
        <w:jc w:val="left"/>
        <w:rPr/>
      </w:pPr>
      <w:r>
        <w:rPr>
          <w:rFonts w:cs="PT Astra Serif" w:ascii="PT Astra Serif" w:hAnsi="PT Astra Serif"/>
          <w:b w:val="false"/>
          <w:szCs w:val="28"/>
        </w:rPr>
        <w:t>за 2008-2009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действующим законодательством Российской Федерации, Совет депутатов муниципального образования Канадейское сельское поселение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знать утратившими силу некоторых решений  Совета депутатов муниципального образования Канадейское сельское поселение Николаевского района Ульяновской области за 2008 - 2009 года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 Настоящее решение вступает в силу  после его  официального опубликова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Н.М. Юртаева    </w:t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left="522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ложение   </w:t>
      </w:r>
    </w:p>
    <w:p>
      <w:pPr>
        <w:pStyle w:val="ConsPlusNonformat"/>
        <w:ind w:left="5220" w:hanging="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 решению Совета депутатов муниципального образования 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ConsPlusNonformat"/>
        <w:ind w:left="522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т  19 апреля 2022 года   № 141</w:t>
      </w:r>
    </w:p>
    <w:p>
      <w:pPr>
        <w:pStyle w:val="ConsPlusNonformat"/>
        <w:ind w:left="5220" w:hanging="0"/>
        <w:rPr>
          <w:rFonts w:cs="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утративших силу решений Совета депутатов муниципального образования Канадейское сельское поселение Николаевского района Ульяновской области  за 2008- 2009  год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57"/>
        <w:gridCol w:w="1019"/>
        <w:gridCol w:w="563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мер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02.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и дополнений в решение Совета депутатов № 118 от 06 ноября 2007 года «Об утверждении Положения о денежном содержании муниципальных служащих муниципального образования Канадейское сельское поселение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04.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тверждении Порядка сбора и вывоза твёрдых бытовых отходов в муниципальном образовании Канадейское сельское поселение</w:t>
              </w:r>
            </w:hyperlink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1.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земельном налог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12.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бюджете муниципального образования Канадейское сельское поселение на 2009 год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05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 утверждении Положения о порядке проведения квалификационного экзамена муниципальных служащих муниципального образования Канадейское сельское поселение Николаевского района Ульяновской облас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05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тверждении Положения о порядке и условиях премирования работников, замещающих должности не отнесенные к должностям муниципальной службы и осуществляющих техническое обеспечение деятельности администрации муниципального образования Канадейское сельское поселени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05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тверждении Положения об оказании материальной помощи работникам, осуществляющих техническое обеспечение деятельности администрации муниципального образования Канадейское сельское поселени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05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4.12.2008 года № 176 «О бюджете муниципального образования Канадейское сельское поселение на 2009 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.06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муниципального образования Канадейское сельское поселение от 21 ноября 2008 года № 166 « О земельном налоге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07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.08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1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становлении платы за содержание и ремонт жилых помещений для нанимателей жилых помещений по договорам социального найма и договора найма жилых помещений, проживающего в помещениях государственного и муниципального жилого фонда, а также собственников жилья, которые не приняли решение о выборе способа управления многоквартирным домом на территории муниципального образования Канадейское сельское поселение.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1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земельном налоге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1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налоге на имущество физических лиц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1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4.12.2008г. №176 «О бюджете МО Канадейское сельское поселение на 2009г.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передаче части полномочий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б установлении тарифов на услуги водоснабжения, оказываемые для ОАО МН «Дружба» ЛПДС «КЛИН» на территории муниципального образования Канадейское сельское поселение на 2010год.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муниципального образования Канадейское сельское поселение от 19 ноября 2009г. №16 «О налоге на имущество физических лиц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бюджете муниципального образования Канадейское сельское поселение» на 2010 год»</w:t>
              </w:r>
            </w:hyperlink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2.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PT Astra Serif" w:ascii="PT Astra Serif" w:hAnsi="PT Astra Serif"/>
                  <w:color w:val="000000"/>
                  <w:sz w:val="28"/>
                  <w:szCs w:val="28"/>
                  <w:u w:val="none"/>
                </w:rPr>
                <w:t>О внесении изменений в решение Совета депутатов от 24 декабря 2008г. №176 «О бюджете МО Канадейское сельское поселение на 2009г.»</w:t>
              </w:r>
            </w:hyperlink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355" w:leader="none"/>
      </w:tabs>
      <w:suppressAutoHyphens w:val="true"/>
      <w:ind w:right="-6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left="453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%5CDownloads%5C%3Fact=4c55c437-7d16-4b6b-ac73-bb1419a63441" TargetMode="External"/><Relationship Id="rId3" Type="http://schemas.openxmlformats.org/officeDocument/2006/relationships/hyperlink" Target="../../C:%5CUsers%5CAdmin%5CDownloads%5C%3Fact=afe3c399-2100-4227-b93f-6ca7fb300ce8" TargetMode="External"/><Relationship Id="rId4" Type="http://schemas.openxmlformats.org/officeDocument/2006/relationships/hyperlink" Target="../../C:%5CUsers%5CAdmin%5CDownloads%5C%3Fact=8907b0d2-dc0b-4edd-98fa-1f4274e4b008" TargetMode="External"/><Relationship Id="rId5" Type="http://schemas.openxmlformats.org/officeDocument/2006/relationships/hyperlink" Target="../../C:%5CUsers%5CAdmin%5CDownloads%5C%3Fact=5695dec8-0d84-4104-b183-08ca010202ce" TargetMode="External"/><Relationship Id="rId6" Type="http://schemas.openxmlformats.org/officeDocument/2006/relationships/hyperlink" Target="../../C:%5CUsers%5CAdmin%5CDownloads%5C%3Fact=7c492ac1-f790-4f44-90be-b9a13d5973b4" TargetMode="External"/><Relationship Id="rId7" Type="http://schemas.openxmlformats.org/officeDocument/2006/relationships/hyperlink" Target="../../C:%5CUsers%5CAdmin%5CDownloads%5C%3Fact=9859dae7-43d4-48e6-8d24-3e8d1fc8685c" TargetMode="External"/><Relationship Id="rId8" Type="http://schemas.openxmlformats.org/officeDocument/2006/relationships/hyperlink" Target="../../C:%5CUsers%5CAdmin%5CDownloads%5C%3Fact=29cda6d3-0111-4a8d-a03d-a4ef971e3acc" TargetMode="External"/><Relationship Id="rId9" Type="http://schemas.openxmlformats.org/officeDocument/2006/relationships/hyperlink" Target="../../C:%5CUsers%5CAdmin%5CDownloads%5C%3Fact=40061e01-a1f6-4145-b908-3e2e171d5e61" TargetMode="External"/><Relationship Id="rId10" Type="http://schemas.openxmlformats.org/officeDocument/2006/relationships/hyperlink" Target="../../C:%5CUsers%5CAdmin%5CDownloads%5C%3Fact=5b579e2f-d2ff-46e4-9432-6356dad68e8c" TargetMode="External"/><Relationship Id="rId11" Type="http://schemas.openxmlformats.org/officeDocument/2006/relationships/hyperlink" Target="../../C:%5CUsers%5CAdmin%5CDownloads%5C%3Fact=5b579e2f-d2ff-46e4-9432-6356dad68e8c" TargetMode="External"/><Relationship Id="rId12" Type="http://schemas.openxmlformats.org/officeDocument/2006/relationships/hyperlink" Target="../../C:%5CUsers%5CAdmin%5CDownloads%5C%3Fact=eccc2d9f-1351-4d56-b690-e8d705ec3f0b" TargetMode="External"/><Relationship Id="rId13" Type="http://schemas.openxmlformats.org/officeDocument/2006/relationships/hyperlink" Target="../../C:%5CUsers%5CAdmin%5CDownloads%5C%3Fact=e91d3710-2e2c-4724-add0-2fbdaeeddc66" TargetMode="External"/><Relationship Id="rId14" Type="http://schemas.openxmlformats.org/officeDocument/2006/relationships/hyperlink" Target="../../C:%5CUsers%5CAdmin%5CDownloads%5C%3Fact=c9d67c18-2607-4cbe-901c-438def6fdcd3" TargetMode="External"/><Relationship Id="rId15" Type="http://schemas.openxmlformats.org/officeDocument/2006/relationships/hyperlink" Target="../../C:%5CUsers%5CAdmin%5CDownloads%5C%3Fact=80f8c5ea-38e1-48d3-95e7-9bb7a4f7beba" TargetMode="External"/><Relationship Id="rId16" Type="http://schemas.openxmlformats.org/officeDocument/2006/relationships/hyperlink" Target="../../C:%5CUsers%5CAdmin%5CDownloads%5C%3Fact=e68cc5c1-7a18-45ea-bc7f-fe09a4be0827" TargetMode="External"/><Relationship Id="rId17" Type="http://schemas.openxmlformats.org/officeDocument/2006/relationships/hyperlink" Target="../../C:%5CUsers%5CAdmin%5CDownloads%5C%3Fact=e68cc5c1-7a18-45ea-bc7f-fe09a4be0827" TargetMode="External"/><Relationship Id="rId18" Type="http://schemas.openxmlformats.org/officeDocument/2006/relationships/hyperlink" Target="../../C:%5CUsers%5CAdmin%5CDownloads%5C%3Fact=e68cc5c1-7a18-45ea-bc7f-fe09a4be0827" TargetMode="External"/><Relationship Id="rId19" Type="http://schemas.openxmlformats.org/officeDocument/2006/relationships/hyperlink" Target="../../C:%5CUsers%5CAdmin%5CDownloads%5C%3Fact=e68cc5c1-7a18-45ea-bc7f-fe09a4be0827" TargetMode="External"/><Relationship Id="rId20" Type="http://schemas.openxmlformats.org/officeDocument/2006/relationships/hyperlink" Target="../../C:%5CUsers%5CAdmin%5CDownloads%5C%3Fact=e68cc5c1-7a18-45ea-bc7f-fe09a4be0827" TargetMode="External"/><Relationship Id="rId21" Type="http://schemas.openxmlformats.org/officeDocument/2006/relationships/hyperlink" Target="../../C:%5CUsers%5CAdmin%5CDownloads%5C%3Fact=fbb306a4-4b7d-41a8-97dc-404d46682594" TargetMode="External"/><Relationship Id="rId22" Type="http://schemas.openxmlformats.org/officeDocument/2006/relationships/hyperlink" Target="../../C:%5CUsers%5CAdmin%5CDownloads%5C%3Fact=f8645d99-006f-4fd4-9a35-41a9816bd637" TargetMode="External"/><Relationship Id="rId23" Type="http://schemas.openxmlformats.org/officeDocument/2006/relationships/hyperlink" Target="../../C:%5CUsers%5CAdmin%5CDownloads%5C%3Fact=73b80fb1-2657-4d93-a38d-a8bbeba6090e" TargetMode="External"/><Relationship Id="rId24" Type="http://schemas.openxmlformats.org/officeDocument/2006/relationships/hyperlink" Target="../../C:%5CUsers%5CAdmin%5CDownloads%5C%3Fact=a893f001-378c-47fe-8c51-747daf0b8121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2:00Z</dcterms:created>
  <dc:creator>useradm</dc:creator>
  <dc:description/>
  <cp:keywords/>
  <dc:language>en-US</dc:language>
  <cp:lastModifiedBy>Admin</cp:lastModifiedBy>
  <cp:lastPrinted>2022-04-28T15:22:00Z</cp:lastPrinted>
  <dcterms:modified xsi:type="dcterms:W3CDTF">2022-04-28T11:55:00Z</dcterms:modified>
  <cp:revision>4</cp:revision>
  <dc:subject/>
  <dc:title>СОВЕТ ДЕПУТАТОВ</dc:title>
</cp:coreProperties>
</file>