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 августа  2022 года                                                                                      № 15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т 19.05.2017 № 155 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2 марта 2007 года №25-ФЗ «О муниципальной службе в Российской Федерации», Законом Ульяновской области от 7 ноября 2007 года № 163-ЗО  «О муниципальной службе в Ульяновской област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решение Совета депутатов муниципального образовании Канадейское сельское поселение от 19.05.2017 № 155 «</w:t>
      </w:r>
      <w:r>
        <w:rPr>
          <w:rFonts w:cs="PT Astra Serif" w:ascii="PT Astra Serif" w:hAnsi="PT Astra Serif"/>
          <w:color w:val="000000"/>
          <w:sz w:val="28"/>
          <w:szCs w:val="28"/>
        </w:rPr>
        <w:t>Об утверждении Положения о денежном содержании муниципальных служащих органов местного  самоуправления муниципального образования Канадейское сельское поселение Николаевского района 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следующие изменения: 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1. пункт 2 статьи 11 Положения о денежном содержании муниципальных служащих органов местного  самоуправления муниципального образования Канадейское  сельское поселение Николаевского района  Ульяновской области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«2.</w:t>
      </w:r>
      <w:r>
        <w:rPr>
          <w:color w:val="000000"/>
          <w:sz w:val="28"/>
          <w:szCs w:val="28"/>
        </w:rPr>
        <w:t xml:space="preserve"> Размер материальной помощи муниципальному служащему устанавливается в размере одного должностного оклада и одной  надбавки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ежемесячной дополнительной выплаты за классный чин.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Times New Roman CYR"/>
          <w:color w:val="000000"/>
          <w:sz w:val="28"/>
          <w:szCs w:val="28"/>
        </w:rPr>
      </w:pPr>
      <w:r>
        <w:rPr>
          <w:rFonts w:cs="Times New Roman CYR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27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2-08-15T10:31:00Z</dcterms:modified>
  <cp:revision>3</cp:revision>
  <dc:subject/>
  <dc:title>СОВЕТ ДЕПУТАТОВ</dc:title>
</cp:coreProperties>
</file>