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апреля 2022 года                                                                                        № 14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О  признании утратившими силу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некоторых решений Совета депутатов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муниципального образования 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Канадейское сельское поселение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Николаевского района Ульяновской области </w:t>
      </w:r>
    </w:p>
    <w:p>
      <w:pPr>
        <w:pStyle w:val="22"/>
        <w:jc w:val="left"/>
        <w:rPr/>
      </w:pPr>
      <w:r>
        <w:rPr>
          <w:rFonts w:cs="PT Astra Serif" w:ascii="PT Astra Serif" w:hAnsi="PT Astra Serif"/>
          <w:b w:val="false"/>
          <w:szCs w:val="28"/>
        </w:rPr>
        <w:t>за 2014-2015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действующим законодательством Российской Федерации, Совет депутатов муниципального образования Канадейское сельское поселение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знать утратившими силу некоторых решений  Совета депутатов муниципального образования Канадейское сельское поселение Николаевского района Ульяновской области за 2014 - 2015 года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 Настоящее решение вступает в силу  после его  официального опубликова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Н.М. Юртаева    </w:t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ложение   </w:t>
      </w:r>
    </w:p>
    <w:p>
      <w:pPr>
        <w:pStyle w:val="ConsPlusNonformat"/>
        <w:ind w:left="5220" w:hanging="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т  19 апреля 2022 года   № 144</w:t>
      </w:r>
    </w:p>
    <w:p>
      <w:pPr>
        <w:pStyle w:val="ConsPlusNonformat"/>
        <w:ind w:left="5220" w:hanging="0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утративших силу решений Совета депутатов муниципального образования Канадейское сельское поселение Николаевского района Ульяновской области  за 2014- 2015  год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57"/>
        <w:gridCol w:w="1019"/>
        <w:gridCol w:w="563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ме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3.07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7.11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7.11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1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емельном налог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1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налога на имущество физических лиц 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ейское сельское поселение Николаевского района Ульяновской облас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муниципального образования  Канадейское сельское поселение Николаевского района Ульяновской области  от 14.11.2014 № 5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принятии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bCs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kern w:val="2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.03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муниципального образования Канадейское сельское поселение Николаевского района Ульяновской области от 30.10.2014 № 5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05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части полномочий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6.11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6.11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1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земельного налога на территории муниципального образования Канадейское сельское поселение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1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налога на имущество физических лиц на территор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ейское сельское поселе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1.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части полномочий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355" w:leader="none"/>
      </w:tabs>
      <w:suppressAutoHyphens w:val="true"/>
      <w:ind w:right="-6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left="453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18:00Z</dcterms:created>
  <dc:creator>useradm</dc:creator>
  <dc:description/>
  <cp:keywords/>
  <dc:language>en-US</dc:language>
  <cp:lastModifiedBy>Admin</cp:lastModifiedBy>
  <cp:lastPrinted>2022-05-05T09:17:00Z</cp:lastPrinted>
  <dcterms:modified xsi:type="dcterms:W3CDTF">2022-05-11T12:35:00Z</dcterms:modified>
  <cp:revision>3</cp:revision>
  <dc:subject/>
  <dc:title>СОВЕТ ДЕПУТАТОВ</dc:title>
</cp:coreProperties>
</file>