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 ноября  2022 года                                                                                    № 160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налога на имущество физических л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надейское сельское поселение Никола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 и ввести в действие с 01 января 2023 года на территории муниципального образования Канадейское сельское поселение Николаевского района Ульяновской области налог на имущество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соответствии с главой 32 Налогового кодекса Российской Федерации настоящим решением определяются налоговые ставки налога на имущество физических лиц, особенности определения налоговой базы, а также устанавливаются налоговые льг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Установить налоговые ставки в следующих размерах от кадастровой стоимости объектов налогооблож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Квартиры, части квартир, комнаты – 0,3 проц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Жилые дома, части жилых домов – 0,3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Объекты незавершённого строительства в случае, если проектируемым назначением таких объектов является жилой дом – 0,3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 Единые недвижимые комплексы, в состав которых входит хотя бы один жилой дом – 0,3 процент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 Гаражи и машино-места, в том числе расположенные в объектах налогообложения, указанных в подпункте 3.7. пункта 3 решения – 0,3 проц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 Хозяйственные строения или сооружения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 – 0,3 проц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7.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  – 0,9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8. Прочих объектов налогообложения – 0,5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Льготы по налогу на имущество физических лиц предоставляются на основании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Лица, имеющие право на льготы по налогу на имущество физических лиц, самостоятельно представляют необходимые документы в налогов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Налог на имущество физических лиц подлежит уплате налогоплательщиками в срок, установленный Налогов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рядок исчисления суммы налога на имущество физических лиц устанавливается Налогов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Признать утратившим силу  решение Совета депутатов муниципального образования Канадейское сельское поселение Николаевского района Ульяновской области от 17.11.2021 № 117 «Об установлении налога на имущество физических лиц на территории муниципального образования Канадейское сельское поселение Николаевского района Ульяновской области на 2022 год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9. Настоящее решение вступает в силу после его официального опубликования, но не ранее 1 января 2023 года. 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                               Н.М. Юртаева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24:00Z</dcterms:created>
  <dc:creator>useradm</dc:creator>
  <dc:description/>
  <cp:keywords/>
  <dc:language>en-US</dc:language>
  <cp:lastModifiedBy>Admin</cp:lastModifiedBy>
  <cp:lastPrinted>2022-11-18T10:35:00Z</cp:lastPrinted>
  <dcterms:modified xsi:type="dcterms:W3CDTF">2022-11-18T11:33:00Z</dcterms:modified>
  <cp:revision>7</cp:revision>
  <dc:subject/>
  <dc:title>СОВЕТ ДЕПУТАТОВ</dc:title>
</cp:coreProperties>
</file>