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6 июня 2022 года                                                                                           № 150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 принятии части полномочи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частью 4 статьи 15  Федерального закона  от  6 октября 2003года  № 131-ФЗ «Об общих принципах организации местного самоуправления в Российской Федерации»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shd w:fill="FFFFFF" w:val="clear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ринять от органа местного самоуправления муниципального образования «Николаевский район» Ульяновской области полномочия по  решению вопросов местного значения в части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дорожная деятельность в отношении автомобильных дорог местного  значения вне границ населенных пунктов в границах муниципального район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Рекомендовать администрации поселения заключить с Администрацией района соглашение о принятии части полномочий на срок с 06 июня 2022 года по 31 декабря 2022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Times New Roman" w:ascii="PT Astra Serif" w:hAnsi="PT Astra Serif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T Astra Serif" w:hAnsi="PT Astra Serif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21:00Z</dcterms:created>
  <dc:creator>useradm</dc:creator>
  <dc:description/>
  <cp:keywords/>
  <dc:language>en-US</dc:language>
  <cp:lastModifiedBy>Admin</cp:lastModifiedBy>
  <cp:lastPrinted>2022-10-04T09:18:00Z</cp:lastPrinted>
  <dcterms:modified xsi:type="dcterms:W3CDTF">2022-10-04T05:18:00Z</dcterms:modified>
  <cp:revision>4</cp:revision>
  <dc:subject/>
  <dc:title>СОВЕТ ДЕПУТАТОВ</dc:title>
</cp:coreProperties>
</file>