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апреля 2022 года                                                                                        № 14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О  признании утратившими силу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некоторых решений Совета депутатов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муниципального образования 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Канадейское сельское поселение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Николаевского района Ульяновской области </w:t>
      </w:r>
    </w:p>
    <w:p>
      <w:pPr>
        <w:pStyle w:val="22"/>
        <w:jc w:val="left"/>
        <w:rPr/>
      </w:pPr>
      <w:r>
        <w:rPr>
          <w:rFonts w:cs="PT Astra Serif" w:ascii="PT Astra Serif" w:hAnsi="PT Astra Serif"/>
          <w:b w:val="false"/>
          <w:szCs w:val="28"/>
        </w:rPr>
        <w:t>за 2010-2011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действующим законодательством Российской Федерации, Совет депутатов муниципального образования Канадейское сельское поселение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знать утратившими силу некоторых решений  Совета депутатов муниципального образования Канадейское сельское поселение Николаевского района Ульяновской области за 2010 - 2011 года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 Настоящее решение вступает в силу  после его  официального опубликова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Н.М. Юртаева    </w:t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ложение   </w:t>
      </w:r>
    </w:p>
    <w:p>
      <w:pPr>
        <w:pStyle w:val="ConsPlusNonformat"/>
        <w:ind w:left="5220" w:hanging="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т  19 апреля 2022 года   № 142</w:t>
      </w:r>
    </w:p>
    <w:p>
      <w:pPr>
        <w:pStyle w:val="ConsPlusNonformat"/>
        <w:ind w:left="5220" w:hanging="0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утративших силу решений Совета депутатов муниципального образования Канадейское сельское поселение Николаевского района Ульяновской области  за 2010- 2011  год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57"/>
        <w:gridCol w:w="1019"/>
        <w:gridCol w:w="563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ме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04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1.12.2009г. № 27 «О бюджете муниципального образования Канадейское сельское поселение на 2010 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06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тверждении порядка выплаты единовременного денежного вознаграждения муниципальным служащим органов местного самоуправления муниципального образования Канадейское сельское поселение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.08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1 декабря 2009г. № 27 «О бюджете муниципального образования Канадейское сельское поселение на 2010г.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.10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1.12.2009г. № 27 «О бюджете муниципального образования Канадейское сельское поселение на 2010 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.11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1.12.2009г. № 27 «О бюджете муниципального образования Канадейское сельское поселение на 2010 год 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12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бюджете муниципального образования Канадейское сельское поселение на 2011 год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.12.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1.12.2009г. № 27 «О бюджете муниципального образования Канадейское сельское поселение на 2010 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2.02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2.12.2010г. № 71 «О бюджете муниципального образования Канадейское сельское поселение на 2011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3.05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2.12.2010г. № 71 «О бюджете муниципального образования Канадейское сельское поселение на 2011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2.09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муниципального образования Канадейское сельское поселение от 22.12.2010г. № 71 «О бюджете муниципального образования Канадейское сельское поселение на 2011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и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и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и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и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и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муниципального образования Канадейское сельское поселение от 22.12.2010 №71«О бюджете муниципального образования Канадейское сельское поселение на 2011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становлении налога на имущество физических лиц на территории муниципального образования Канадейское сельское поселени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1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земельном налог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12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бюджете муниципального образования Канадейское сельское поселение Николаевского района Ульяновской области на 2012год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.12.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муниципального образования Канадейское сельское поселение от 22.12.2010 №71 «О бюджете муниципального образования Канадейское сельское поселение на 2011год»</w:t>
              </w:r>
            </w:hyperlink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355" w:leader="none"/>
      </w:tabs>
      <w:suppressAutoHyphens w:val="true"/>
      <w:ind w:right="-6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left="453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%5CDownloads%5C%3Fact=6d0fcd31-5726-42f1-8ce2-cf5fce057e57" TargetMode="External"/><Relationship Id="rId3" Type="http://schemas.openxmlformats.org/officeDocument/2006/relationships/hyperlink" Target="../../C:%5CUsers%5CAdmin%5CDownloads%5C%3Fact=d2fbb9f0-84fa-4d0a-a8a1-91ba69b4d0a4" TargetMode="External"/><Relationship Id="rId4" Type="http://schemas.openxmlformats.org/officeDocument/2006/relationships/hyperlink" Target="../../C:%5CUsers%5CAdmin%5CDownloads%5C%3Fact=588a30cf-7f04-4fc0-9c02-225097787496" TargetMode="External"/><Relationship Id="rId5" Type="http://schemas.openxmlformats.org/officeDocument/2006/relationships/hyperlink" Target="../../C:%5CUsers%5CAdmin%5CDownloads%5C%3Fact=dc8dd8b0-5e35-49e3-923c-2d6acfcb9315" TargetMode="External"/><Relationship Id="rId6" Type="http://schemas.openxmlformats.org/officeDocument/2006/relationships/hyperlink" Target="../../C:%5CUsers%5CAdmin%5CDownloads%5C%3Fact=46942792-b73d-42ae-bbc6-281886535731" TargetMode="External"/><Relationship Id="rId7" Type="http://schemas.openxmlformats.org/officeDocument/2006/relationships/hyperlink" Target="../../C:%5CUsers%5CAdmin%5CDownloads%5C%3Fact=913bf323-fd54-4791-91c1-f4f72b5775ac" TargetMode="External"/><Relationship Id="rId8" Type="http://schemas.openxmlformats.org/officeDocument/2006/relationships/hyperlink" Target="../../C:%5CUsers%5CAdmin%5CDownloads%5C%3Fact=d7761acf-aeb1-4a2e-a1fa-669390539105" TargetMode="External"/><Relationship Id="rId9" Type="http://schemas.openxmlformats.org/officeDocument/2006/relationships/hyperlink" Target="../../C:%5CUsers%5CAdmin%5CDownloads%5C%3Fact=43316908-444b-48b1-a697-57ce29c84d89" TargetMode="External"/><Relationship Id="rId10" Type="http://schemas.openxmlformats.org/officeDocument/2006/relationships/hyperlink" Target="../../C:%5CUsers%5CAdmin%5CDownloads%5C%3Fact=5308005c-9f85-4549-9439-e49c6d00601f" TargetMode="External"/><Relationship Id="rId11" Type="http://schemas.openxmlformats.org/officeDocument/2006/relationships/hyperlink" Target="../../C:%5CUsers%5CAdmin%5CDownloads%5C%3Fact=0ab0e496-a805-425a-b01b-bb4406bda6c7" TargetMode="External"/><Relationship Id="rId12" Type="http://schemas.openxmlformats.org/officeDocument/2006/relationships/hyperlink" Target="../../C:%5CUsers%5CAdmin%5CDownloads%5C%3Fact=23a5c013-9287-44a0-ad05-b060163a5ea3" TargetMode="External"/><Relationship Id="rId13" Type="http://schemas.openxmlformats.org/officeDocument/2006/relationships/hyperlink" Target="../../C:%5CUsers%5CAdmin%5CDownloads%5C%3Fact=23a5c013-9287-44a0-ad05-b060163a5ea3" TargetMode="External"/><Relationship Id="rId14" Type="http://schemas.openxmlformats.org/officeDocument/2006/relationships/hyperlink" Target="../../C:%5CUsers%5CAdmin%5CDownloads%5C%3Fact=23a5c013-9287-44a0-ad05-b060163a5ea3" TargetMode="External"/><Relationship Id="rId15" Type="http://schemas.openxmlformats.org/officeDocument/2006/relationships/hyperlink" Target="../../C:%5CUsers%5CAdmin%5CDownloads%5C%3Fact=23a5c013-9287-44a0-ad05-b060163a5ea3" TargetMode="External"/><Relationship Id="rId16" Type="http://schemas.openxmlformats.org/officeDocument/2006/relationships/hyperlink" Target="../../C:%5CUsers%5CAdmin%5CDownloads%5C%3Fact=23a5c013-9287-44a0-ad05-b060163a5ea3" TargetMode="External"/><Relationship Id="rId17" Type="http://schemas.openxmlformats.org/officeDocument/2006/relationships/hyperlink" Target="../../C:%5CUsers%5CAdmin%5CDownloads%5C%3Fact=418f08bb-5b1d-408c-8861-62eea8684396" TargetMode="External"/><Relationship Id="rId18" Type="http://schemas.openxmlformats.org/officeDocument/2006/relationships/hyperlink" Target="../../C:%5CUsers%5CAdmin%5CDownloads%5C%3Fact=8ab8e0b8-e651-4f7f-abb0-2583589b7e44" TargetMode="External"/><Relationship Id="rId19" Type="http://schemas.openxmlformats.org/officeDocument/2006/relationships/hyperlink" Target="../../C:%5CUsers%5CAdmin%5CDownloads%5C%3Fact=f5ca55dc-28f4-4a26-aecb-6fe3d94d792f" TargetMode="External"/><Relationship Id="rId20" Type="http://schemas.openxmlformats.org/officeDocument/2006/relationships/hyperlink" Target="../../C:%5CUsers%5CAdmin%5CDownloads%5C%3Fact=00972e48-1420-405e-b0c9-156d60aa1d87" TargetMode="External"/><Relationship Id="rId21" Type="http://schemas.openxmlformats.org/officeDocument/2006/relationships/hyperlink" Target="../../C:%5CUsers%5CAdmin%5CDownloads%5C%3Fact=8cc613c9-a7b0-4202-9314-f493c89a181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39:00Z</dcterms:created>
  <dc:creator>useradm</dc:creator>
  <dc:description/>
  <cp:keywords/>
  <dc:language>en-US</dc:language>
  <cp:lastModifiedBy>Admin</cp:lastModifiedBy>
  <cp:lastPrinted>2022-05-11T16:37:00Z</cp:lastPrinted>
  <dcterms:modified xsi:type="dcterms:W3CDTF">2022-05-11T12:37:00Z</dcterms:modified>
  <cp:revision>4</cp:revision>
  <dc:subject/>
  <dc:title>СОВЕТ ДЕПУТАТОВ</dc:title>
</cp:coreProperties>
</file>