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Канадей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05 мая   2022 года                                                                                      №  146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б утверждении   проекта исполнения бюджета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 сельское поселение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 Ульяновской област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за  2021 год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 №131-ФЗ «Об общих принципах организации местного самоуправления в Российской  Федерации Совет депутатов муниципального образования Канадейское сельское поселение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 проект отчет об исполнении бюджета муниципального образования Канадейское сельское поселение Николаевского района Ульяновской области за  2021 год по доходам в сумме 8467831,57 рублей и расходам в сумме 9053572,89 рублей, с превышением расходов над доходами (дефицит бюджета) в сумме 585741,32 рублей с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муниципального образования Канадейское сельское поселение за 2021 год по кодам классификации доходов бюджетов согласно приложению №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муниципального образования Канадейское сельское поселение за 2021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муниципального образования Канадейское сельское поселение за 2021 год по ведомственной структуре расходов бюджета муниципального образования Канадейское сельское поселение, согласно приложению № 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 бюджета муниципального образования Канадейское сельское поселение за 2021 год по разделам,  подразделам, целевым статьям (муниципальным программам муниципального образования Канадейское сельское поселение Николаевского района Ульяновской области и непрограммным направлениям деятельности), группам видов расходов классификации расходов бюджетов, согласно приложению № 4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муниципального образования Канадейское сельское поселение за 2021 год по кодам классификации источников финансирования дефицитов бюджетов, согласно приложению № 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внутреннего финансирования дефицита бюджета муниципального образования  Канадейское сельское поселение за 2021 год  по кодам групп, подгрупп, статей, видов источников финансирования дефицитов бюджетов, классификации операций сектора государственного управления, согласно приложению №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фициального опубликования в информационном бюллетене «Канадейский вестник 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 муниципального образования  </w:t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анадейское сельское поселение </w:t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иколаевского района </w:t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Н.М. Юртаева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4678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1</w:t>
      </w:r>
    </w:p>
    <w:p>
      <w:pPr>
        <w:pStyle w:val="Normal"/>
        <w:ind w:left="4678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вета депутатов муниципального образования Канадейское сельское поселение</w:t>
      </w:r>
    </w:p>
    <w:p>
      <w:pPr>
        <w:pStyle w:val="Normal"/>
        <w:ind w:left="4678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   05 мая  2022 года  №  146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ходы бюджета муниципального образования Канадейское сельское поселение за 2021 год по кодам классификации доходов бюджетов</w:t>
      </w:r>
    </w:p>
    <w:p>
      <w:pPr>
        <w:pStyle w:val="Normal"/>
        <w:ind w:left="284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835"/>
        <w:gridCol w:w="1985"/>
        <w:gridCol w:w="1405"/>
      </w:tblGrid>
      <w:tr>
        <w:trPr>
          <w:trHeight w:val="42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  <w:t>Код доход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  <w:t>Утвержденные бюджетные назначени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бюджета - Все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8 50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661223,2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467831,57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1 00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288272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105806,25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И НА ПРИБЫЛЬ,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 1 01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589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52950,23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 1 01 0200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589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52950,23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 1 01 0201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589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40573,55</w:t>
            </w:r>
          </w:p>
        </w:tc>
      </w:tr>
      <w:tr>
        <w:trPr>
          <w:trHeight w:val="41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 1 01 0202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,21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 1 01 0203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980,51</w:t>
            </w:r>
          </w:p>
        </w:tc>
      </w:tr>
      <w:tr>
        <w:trPr>
          <w:trHeight w:val="11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 1 01 0208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8389,96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И НА СОВОКУПНЫЙ ДОХ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 1 05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5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693,0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 1 05 0300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5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693,0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 1 05 0301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5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693,0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И НА ИМУЩЕ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 1 06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80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91522,64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 1 06 01000 00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color w:val="000000"/>
              </w:rPr>
              <w:t>125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259,75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 1 06 01030 10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5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259,75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емель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 1 06 06000 00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color w:val="000000"/>
              </w:rPr>
              <w:t>755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9262,89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Земельный налог с организаций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 1 06 06030 00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5192,87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 1 06 06033 10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5192,87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емельный налог с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 1 06 06040 00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5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24070,02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 1 06 06043 10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5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24070,02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1 11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7954,08</w:t>
            </w:r>
          </w:p>
        </w:tc>
      </w:tr>
      <w:tr>
        <w:trPr>
          <w:trHeight w:val="11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1 11 05000 00 000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7954,08</w:t>
            </w:r>
          </w:p>
        </w:tc>
      </w:tr>
      <w:tr>
        <w:trPr>
          <w:trHeight w:val="11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1 11 05020 00 000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color w:val="000000"/>
              </w:rPr>
              <w:t>105822,08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738 1 11 05025 10 000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5822,08</w:t>
            </w:r>
          </w:p>
        </w:tc>
      </w:tr>
      <w:tr>
        <w:trPr>
          <w:trHeight w:val="11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1 11 05030 00 000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132,00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1 11 05035 10 000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132,0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1 13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314,3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Доходы от оказания платных услуг (работ)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1 13 01000 00 0000 1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314,3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1 13 01990 00 0000 1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314,3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1 13 01995 10 0000 1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color w:val="000000"/>
              </w:rPr>
              <w:t>2314,3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1 17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4372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4372,0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ициативные платеж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1 17 15000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4372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4372,0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1 17 15030 1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4372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4372,0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БЕЗВОЗМЕЗДНЫЕ ПОСТУП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2 00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372951,2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362025,32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2 02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372951,2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362025,32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2 02 10000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213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213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2 02 16001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213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21300,0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2 02 16001 1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213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21300,0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2 02 20000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color w:val="000000"/>
              </w:rPr>
              <w:t>1525384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25384,0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2 02 25555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00,0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738 2 02 25555 1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субсид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2 02 29999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475384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475384,0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2 02 29999 1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475384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475384,0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2 02 30000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456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3634,08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2 02 35118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456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3634,08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2 02 35118 1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456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3634,08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2 02 40000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01707,2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91707,24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2 02 40014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74107,2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64107,24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2 02 40014 1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74107,2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64107,24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2 02 49999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6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600,0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8 2 02 49999 1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6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600,00</w:t>
            </w:r>
          </w:p>
        </w:tc>
      </w:tr>
    </w:tbl>
    <w:p>
      <w:pPr>
        <w:pStyle w:val="Normal"/>
        <w:ind w:left="4678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678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678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4678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4678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4678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4678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4678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4678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2</w:t>
      </w:r>
    </w:p>
    <w:p>
      <w:pPr>
        <w:pStyle w:val="Normal"/>
        <w:ind w:left="4678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вета депутатов муниципального образования Канадейское сельское поселение</w:t>
      </w:r>
    </w:p>
    <w:p>
      <w:pPr>
        <w:pStyle w:val="Normal"/>
        <w:ind w:left="4678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   05 мая   2022 года  №  146</w:t>
      </w:r>
    </w:p>
    <w:p>
      <w:pPr>
        <w:pStyle w:val="Normal"/>
        <w:ind w:left="4678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4678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ходы бюджета муниципального образования Канадейское сельское поселение за 2021 год по кодам видов доходов, подвидов доходов, классификации операций сектора государственного управления</w:t>
      </w:r>
    </w:p>
    <w:p>
      <w:pPr>
        <w:pStyle w:val="Normal"/>
        <w:ind w:left="284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2639"/>
        <w:gridCol w:w="1853"/>
        <w:gridCol w:w="1485"/>
      </w:tblGrid>
      <w:tr>
        <w:trPr>
          <w:trHeight w:val="42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  <w:t>Наименование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  <w:t>Код дохода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  <w:t>Утвержденные бюджетные назначения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бюджета - Всего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 50 00000 00 0000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661223,2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467831,57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ОВЫЕ И НЕНАЛОГОВЫЕ ДОХОДЫ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0 00000 00 0000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288272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105806,25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И НА ПРИБЫЛЬ, ДОХОДЫ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1 00000 00 0000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color w:val="000000"/>
              </w:rPr>
              <w:t>21589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52950,23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1 02000 01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589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52950,23</w:t>
            </w:r>
          </w:p>
        </w:tc>
      </w:tr>
      <w:tr>
        <w:trPr>
          <w:trHeight w:val="9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1 02010 01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589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40573,55</w:t>
            </w:r>
          </w:p>
        </w:tc>
      </w:tr>
      <w:tr>
        <w:trPr>
          <w:trHeight w:val="416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1 01 02020 01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,21</w:t>
            </w:r>
          </w:p>
        </w:tc>
      </w:tr>
      <w:tr>
        <w:trPr>
          <w:trHeight w:val="67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1 02030 01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980,51</w:t>
            </w:r>
          </w:p>
        </w:tc>
      </w:tr>
      <w:tr>
        <w:trPr>
          <w:trHeight w:val="112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1 02080 01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8389,96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И НА СОВОКУПНЫЙ ДОХОД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5 00000 00 0000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5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693,00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Единый сельскохозяйственный налог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5 03000 01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5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693,00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Единый сельскохозяйственный налог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5 03010 01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5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color w:val="000000"/>
              </w:rPr>
              <w:t>6693,00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И НА ИМУЩЕСТВО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6 00000 00 0000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80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91522,64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имущество физических лиц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6 01000 00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5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259,75</w:t>
            </w:r>
          </w:p>
        </w:tc>
      </w:tr>
      <w:tr>
        <w:trPr>
          <w:trHeight w:val="67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6 01030 10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5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2259,75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емельный налог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6 06000 00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55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9262,89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Земельный налог с организаций 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6 06030 00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5192,87</w:t>
            </w:r>
          </w:p>
        </w:tc>
      </w:tr>
      <w:tr>
        <w:trPr>
          <w:trHeight w:val="45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6 06033 10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5192,87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емельный налог с физических лиц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6 06040 00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5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24070,02</w:t>
            </w:r>
          </w:p>
        </w:tc>
      </w:tr>
      <w:tr>
        <w:trPr>
          <w:trHeight w:val="45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6 06043 10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5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24070,02</w:t>
            </w:r>
          </w:p>
        </w:tc>
      </w:tr>
      <w:tr>
        <w:trPr>
          <w:trHeight w:val="45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11 00000 00 0000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7954,08</w:t>
            </w:r>
          </w:p>
        </w:tc>
      </w:tr>
      <w:tr>
        <w:trPr>
          <w:trHeight w:val="112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1 11 05000 00 0000 1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7954,08</w:t>
            </w:r>
          </w:p>
        </w:tc>
      </w:tr>
      <w:tr>
        <w:trPr>
          <w:trHeight w:val="112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11 05020 00 0000 1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5822,08</w:t>
            </w:r>
          </w:p>
        </w:tc>
      </w:tr>
      <w:tr>
        <w:trPr>
          <w:trHeight w:val="9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11 05025 10 0000 1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5822,08</w:t>
            </w:r>
          </w:p>
        </w:tc>
      </w:tr>
      <w:tr>
        <w:trPr>
          <w:trHeight w:val="112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11 05030 00 0000 1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132,00</w:t>
            </w:r>
          </w:p>
        </w:tc>
      </w:tr>
      <w:tr>
        <w:trPr>
          <w:trHeight w:val="9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11 05035 10 0000 1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132,00</w:t>
            </w:r>
          </w:p>
        </w:tc>
      </w:tr>
      <w:tr>
        <w:trPr>
          <w:trHeight w:val="45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13 00000 00 0000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314,30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Доходы от оказания платных услуг (работ) 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13 01000 00 0000 13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314,30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13 01990 00 0000 13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314,30</w:t>
            </w:r>
          </w:p>
        </w:tc>
      </w:tr>
      <w:tr>
        <w:trPr>
          <w:trHeight w:val="45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13 01995 10 0000 13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314,30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НЕНАЛОГОВЫЕ ДОХОДЫ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17 00000 00 0000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4372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4372,00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ициативные платеж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17 15000 0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4372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4372,00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17 15030 1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4372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4372,00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БЕЗВОЗМЕЗДНЫЕ ПОСТУПЛЕНИЯ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0 00000 00 0000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372951,2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362025,32</w:t>
            </w:r>
          </w:p>
        </w:tc>
      </w:tr>
      <w:tr>
        <w:trPr>
          <w:trHeight w:val="45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2 00000 00 0000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372951,2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362025,32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2 10000 0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213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21300,00</w:t>
            </w:r>
          </w:p>
        </w:tc>
      </w:tr>
      <w:tr>
        <w:trPr>
          <w:trHeight w:val="67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2 16001 0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213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21300,00</w:t>
            </w:r>
          </w:p>
        </w:tc>
      </w:tr>
      <w:tr>
        <w:trPr>
          <w:trHeight w:val="45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2 16001 1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213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21300,00</w:t>
            </w:r>
          </w:p>
        </w:tc>
      </w:tr>
      <w:tr>
        <w:trPr>
          <w:trHeight w:val="45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2 20000 0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25384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25384,00</w:t>
            </w:r>
          </w:p>
        </w:tc>
      </w:tr>
      <w:tr>
        <w:trPr>
          <w:trHeight w:val="45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2 25555 0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00,00</w:t>
            </w:r>
          </w:p>
        </w:tc>
      </w:tr>
      <w:tr>
        <w:trPr>
          <w:trHeight w:val="45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2 25555 1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субсиди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2 29999 0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475384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475384,00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2 29999 1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475384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475384,00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2 30000 0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456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3634,08</w:t>
            </w:r>
          </w:p>
        </w:tc>
      </w:tr>
      <w:tr>
        <w:trPr>
          <w:trHeight w:val="45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2 35118 0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456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3634,08</w:t>
            </w:r>
          </w:p>
        </w:tc>
      </w:tr>
      <w:tr>
        <w:trPr>
          <w:trHeight w:val="67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2 35118 1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456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3634,08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межбюджетные трансферты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2 40000 0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01707,2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91707,24</w:t>
            </w:r>
          </w:p>
        </w:tc>
      </w:tr>
      <w:tr>
        <w:trPr>
          <w:trHeight w:val="675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2 40014 0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74107,2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64107,24</w:t>
            </w:r>
          </w:p>
        </w:tc>
      </w:tr>
      <w:tr>
        <w:trPr>
          <w:trHeight w:val="9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2 40014 1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74107,2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64107,24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2 02 49999 0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6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600,00</w:t>
            </w:r>
          </w:p>
        </w:tc>
      </w:tr>
      <w:tr>
        <w:trPr>
          <w:trHeight w:val="450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2 49999 1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6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600,00</w:t>
            </w:r>
          </w:p>
        </w:tc>
      </w:tr>
    </w:tbl>
    <w:p>
      <w:pPr>
        <w:pStyle w:val="Normal"/>
        <w:ind w:left="284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284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284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284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4678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3</w:t>
      </w:r>
    </w:p>
    <w:p>
      <w:pPr>
        <w:pStyle w:val="Normal"/>
        <w:ind w:left="4678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вета депутатов муниципального образования Канадейское сельское поселение</w:t>
      </w:r>
    </w:p>
    <w:p>
      <w:pPr>
        <w:pStyle w:val="Normal"/>
        <w:ind w:left="4678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   05 мая  2022 года  №  146</w:t>
      </w:r>
    </w:p>
    <w:p>
      <w:pPr>
        <w:pStyle w:val="Normal"/>
        <w:tabs>
          <w:tab w:val="clear" w:pos="708"/>
          <w:tab w:val="left" w:pos="5352" w:leader="none"/>
        </w:tabs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расходов бюджета муниципального образования Канадейское  сельское                                поселение </w:t>
      </w:r>
      <w:r>
        <w:rPr>
          <w:rFonts w:cs="Times New Roman CYR" w:ascii="PT Astra Serif" w:hAnsi="PT Astra Serif"/>
          <w:b/>
          <w:bCs/>
          <w:sz w:val="28"/>
          <w:szCs w:val="28"/>
        </w:rPr>
        <w:t xml:space="preserve">Николаевского рай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за  2021 г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6"/>
        <w:gridCol w:w="540"/>
        <w:gridCol w:w="594"/>
        <w:gridCol w:w="1431"/>
        <w:gridCol w:w="554"/>
        <w:gridCol w:w="1276"/>
        <w:gridCol w:w="127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eastAsia="PT Astra Serif" w:cs="PT Astra Serif" w:ascii="PT Astra Serif" w:hAnsi="PT Astra Serif"/>
                <w:b/>
              </w:rPr>
              <w:t xml:space="preserve"> </w:t>
            </w:r>
            <w:r>
              <w:rPr>
                <w:rFonts w:cs="PT Astra Serif" w:ascii="PT Astra Serif" w:hAnsi="PT Astra Serif"/>
                <w:b/>
              </w:rPr>
              <w:t>показател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Рз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П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ЦС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Утвержд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сполн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 муниципального образования Канадейское сельское посел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ОБЩЕГОСУДАРСТВЕННЫЕ ВОПРОСЫ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40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86981,2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Функционирование законодательных (представительных) органов государственной власти и представительных  органов муниципальных образований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62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из бюджета поселения в бюджет муниципального образования «Николаевский район» на передачу (принятие) части  полномочий  по решению вопросов местного значения  в части  осуществления  контроля за исполнением бюджета, контроля за использованием бюджетных средств, внешняя проверка  годового отчёта об исполнении местного бюджета, контроля за соблюдением установленного порядка управления и распоряжения имуществом, находящимся в собственности поселения на 2021год и на плановый период 2022 и 2023 г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37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83881,2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37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83881,2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Центральный аппарат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11239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7520,4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63833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63833,4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37965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84246,3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бюджетные ассигнования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440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440,7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Глава местной администраци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(исполнительно-распорядительного органа муниципального образования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0</w:t>
            </w:r>
            <w:r>
              <w:rPr>
                <w:rFonts w:cs="PT Astra Serif" w:ascii="PT Astra Serif" w:hAnsi="PT Astra Serif"/>
                <w:lang w:val="en-US"/>
              </w:rPr>
              <w:t>0020</w:t>
            </w:r>
            <w:r>
              <w:rPr>
                <w:rFonts w:cs="PT Astra Serif" w:ascii="PT Astra Serif" w:hAnsi="PT Astra Serif"/>
              </w:rPr>
              <w:t>8</w:t>
            </w:r>
            <w:r>
              <w:rPr>
                <w:rFonts w:cs="PT Astra Serif" w:ascii="PT Astra Serif" w:hAnsi="PT Astra Serif"/>
                <w:lang w:val="en-US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6360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6360,7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0</w:t>
            </w:r>
            <w:r>
              <w:rPr>
                <w:rFonts w:cs="PT Astra Serif" w:ascii="PT Astra Serif" w:hAnsi="PT Astra Serif"/>
                <w:lang w:val="en-US"/>
              </w:rPr>
              <w:t>0020</w:t>
            </w:r>
            <w:r>
              <w:rPr>
                <w:rFonts w:cs="PT Astra Serif" w:ascii="PT Astra Serif" w:hAnsi="PT Astra Serif"/>
              </w:rPr>
              <w:t>8</w:t>
            </w:r>
            <w:r>
              <w:rPr>
                <w:rFonts w:cs="PT Astra Serif" w:ascii="PT Astra Serif" w:hAnsi="PT Astra Serif"/>
                <w:lang w:val="en-US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6360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6360,7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PT Astra Serif" w:hAnsi="PT Astra Serif" w:cs="PT Astra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Мероприятия в рамках непрограммных направлений 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62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 из бюджета поселения в бюджет муниципального образования «Николаевский район» на передачу(принятие)  части полномочий по решению вопросов  местного  значения  в части составления и рассмотрения проекта бюджета поселения, утверждения и исполнения бюджета поселения, осуществление  контроля  за его исполнением, составление и утверждение отчёта об исполнении бюджета поселения, осуществление внутреннего муниципального финансового контрол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62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PT Astra Serif" w:hAnsi="PT Astra Serif" w:cs="PT Astra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1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Мероприятия в рамках непрограммных направлений 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1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</w:rPr>
              <w:t>1100062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24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ежбюджетные трансферты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«Николаевский район» на передачу (принятие)  части полномочий по  решению  вопросов  местного значения в части владения, пользования и распоряжения имуществом, находящимся в муниципальной собственности поселе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  <w:t>110006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  <w:t>1100062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>Мероприятия «Предоставление лицам, осуществляющим полномочия сельского старосты, ежемесячной денежной выплат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30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30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4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3634,0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4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3634,0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4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3634,0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Осуществление полномочий Российской Федерации в области первичного воинского учё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4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3634,0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</w:t>
            </w:r>
            <w:r>
              <w:rPr>
                <w:rFonts w:cs="PT Astra Serif" w:ascii="PT Astra Serif" w:hAnsi="PT Astra Serif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10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0134,0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1902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702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ая программа «Обеспечение пожарной безопасности на территории МО Канадейское сельское поселения на 2021-2023г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color w:val="000000"/>
              </w:rPr>
              <w:t>510001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702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</w:rPr>
            </w:pPr>
            <w:r>
              <w:rPr>
                <w:rFonts w:cs="Arial CYR" w:ascii="PT Astra Serif" w:hAnsi="PT Astra Serif"/>
                <w:color w:val="000000"/>
              </w:rPr>
              <w:t>510001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702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 xml:space="preserve">Мероприятия по предупреждению и обеспечению безопасности   людей на водных объектах, охране их жизни и здоровь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8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1100028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1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униципальная программа  «Развитие сети автомобильных дорог местного значения в муниципальном образовании Николаевский район» Ульяновской области на 2018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lang w:val="en-US"/>
              </w:rPr>
              <w:t>7</w:t>
            </w:r>
            <w:r>
              <w:rPr>
                <w:rFonts w:cs="PT Astra Serif" w:ascii="PT Astra Serif" w:hAnsi="PT Astra Serif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по содержанию автомобильных дорог местного значения в границах населённых пунктов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lang w:val="en-US"/>
              </w:rPr>
              <w:t>7</w:t>
            </w:r>
            <w:r>
              <w:rPr>
                <w:rFonts w:cs="PT Astra Serif" w:ascii="PT Astra Serif" w:hAnsi="PT Astra Serif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9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держание  автомобильных дорог местного значения в границах населённых пунктов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5900126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900126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1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595959"/>
              </w:rPr>
            </w:pPr>
            <w:r>
              <w:rPr>
                <w:rFonts w:cs="PT Astra Serif" w:ascii="PT Astra Serif" w:hAnsi="PT Astra Serif"/>
                <w:color w:val="595959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595959"/>
              </w:rPr>
            </w:pPr>
            <w:r>
              <w:rPr>
                <w:rFonts w:cs="PT Astra Serif" w:ascii="PT Astra Serif" w:hAnsi="PT Astra Serif"/>
                <w:color w:val="595959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595959"/>
              </w:rPr>
            </w:pPr>
            <w:r>
              <w:rPr>
                <w:rFonts w:cs="PT Astra Serif" w:ascii="PT Astra Serif" w:hAnsi="PT Astra Serif"/>
                <w:color w:val="595959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595959"/>
              </w:rPr>
            </w:pPr>
            <w:r>
              <w:rPr>
                <w:rFonts w:cs="PT Astra Serif" w:ascii="PT Astra Serif" w:hAnsi="PT Astra Serif"/>
                <w:color w:val="595959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Утверждения генеральных планов поселения, правил  землепользования и застройки, утверждения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осмотров зданий, сооружений и выдача рекомендаций об устранении выявленных в ходе таких осмотров нарушений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6410</w:t>
              <w:tab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1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00655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6650,2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</w:rPr>
              <w:t>Обеспечение 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ого фонда, создание условий для жилого строительства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расположенных на территории соответствующего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9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направления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9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направления уведомления о соответствии или несоответствии построенных или реконструированных объекта 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6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6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Организация в границах поселения электро-тепло-гозо-и водоснабжения населения, водоотвед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3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3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1679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69774,2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29048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17142,6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личное освещ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1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38694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55309,7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1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38694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55309,7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</w:rPr>
              <w:t>Организация ритуальных услуг и содержание мест захоро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4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4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</w:rPr>
              <w:t xml:space="preserve">Прочие мероприятия по благоустройству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89153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61832,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частие в организации деятельности по сбору ( в том числе раздельному сбору) и  транспортированию твёрдых коммунальных от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</w:t>
            </w:r>
            <w:r>
              <w:rPr>
                <w:rFonts w:cs="PT Astra Serif" w:ascii="PT Astra Serif" w:hAnsi="PT Astra Serif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3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3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83753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61832,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9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33753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11832,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9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5" w:leader="none"/>
              </w:tabs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Средства на софинансирование расходных обязательств, возникающих в связи с развитием территориальных общественных самоуправлений, расположенных в границах поселений и городских округов Ульяновской области, в части мероприятий по благоустройств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52004</w:t>
            </w:r>
            <w:r>
              <w:rPr>
                <w:rFonts w:cs="PT Astra Serif" w:ascii="PT Astra Serif" w:hAnsi="PT Astra Serif"/>
                <w:lang w:val="en-US"/>
              </w:rPr>
              <w:t>S1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631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631,58</w:t>
            </w:r>
          </w:p>
        </w:tc>
      </w:tr>
      <w:tr>
        <w:trPr>
          <w:trHeight w:val="1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5" w:leader="none"/>
              </w:tabs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 xml:space="preserve">Субсидии (гранты в форме субсидий),не подлежащие казначейскому исполнению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52004</w:t>
            </w:r>
            <w:r>
              <w:rPr>
                <w:rFonts w:cs="PT Astra Serif" w:ascii="PT Astra Serif" w:hAnsi="PT Astra Serif"/>
                <w:lang w:val="en-US"/>
              </w:rPr>
              <w:t>S1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631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631,5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5" w:leader="none"/>
              </w:tabs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Другие вопросы в области ЖК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8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876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Средства на софинансирование расходных обязательств, связанных с подготовкой проектной документации, строительства и модернизацией сетей наружного освещения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45200</w:t>
            </w:r>
            <w:r>
              <w:rPr>
                <w:rFonts w:cs="PT Astra Serif" w:ascii="PT Astra Serif" w:hAnsi="PT Astra Serif"/>
                <w:lang w:val="en-US"/>
              </w:rPr>
              <w:t>S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768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76876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45200</w:t>
            </w:r>
            <w:r>
              <w:rPr>
                <w:rFonts w:cs="PT Astra Serif" w:ascii="PT Astra Serif" w:hAnsi="PT Astra Serif"/>
                <w:lang w:val="en-US"/>
              </w:rPr>
              <w:t>S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768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76876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льтура,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льтур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</w:t>
            </w:r>
            <w:r>
              <w:rPr>
                <w:rFonts w:cs="PT Astra Serif" w:ascii="PT Astra Serif" w:hAnsi="PT Astra Serif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роприятия в рамках непрограммных направлений 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2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2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3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176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1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176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Доплаты к пенсиям муниципальных  служащих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0001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1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176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00010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9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1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176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роприятия в рамках непрограммных направлений 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выдачи разрешения на вступление в брак лицу, достигшему возраста шестнадцати л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9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73331,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73331,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 xml:space="preserve">Массовый спор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73331,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73331,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en-US"/>
              </w:rPr>
              <w:t>7</w:t>
            </w:r>
            <w:r>
              <w:rPr>
                <w:rFonts w:cs="PT Astra Serif" w:ascii="PT Astra Serif" w:hAnsi="PT Astra Serif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73331,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73331,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 xml:space="preserve">Средства на реализацию проектов развития МО Ульяновской области, подготовленных на основе местных инициатив граждан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       </w:t>
            </w:r>
            <w:r>
              <w:rPr>
                <w:rFonts w:cs="PT Astra Serif" w:ascii="PT Astra Serif" w:hAnsi="PT Astra Serif"/>
                <w:color w:val="000000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11000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>S0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35746,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35746,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11000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>S0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35746,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35746,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Расходные обязательства по ремонту спортивного зала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1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585,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585,0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1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1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585,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585,0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 по по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9446925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9053572,89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215" w:leader="none"/>
          <w:tab w:val="left" w:pos="5812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678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4</w:t>
      </w:r>
    </w:p>
    <w:p>
      <w:pPr>
        <w:pStyle w:val="Normal"/>
        <w:ind w:left="4678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вета депутатов муниципального образования Канадейское сельское поселение</w:t>
      </w:r>
    </w:p>
    <w:p>
      <w:pPr>
        <w:pStyle w:val="Normal"/>
        <w:ind w:left="4678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   05 мая   2022 года  №  146</w:t>
      </w:r>
    </w:p>
    <w:p>
      <w:pPr>
        <w:pStyle w:val="Normal"/>
        <w:jc w:val="center"/>
        <w:rPr>
          <w:rFonts w:ascii="PT Astra Serif" w:hAnsi="PT Astra Serif" w:cs="PT Astra Serif"/>
          <w:szCs w:val="20"/>
        </w:rPr>
      </w:pPr>
      <w:r>
        <w:rPr>
          <w:rFonts w:eastAsia="PT Astra Serif" w:cs="PT Astra Serif" w:ascii="PT Astra Serif" w:hAnsi="PT Astra Serif"/>
        </w:rPr>
        <w:t xml:space="preserve">               </w:t>
      </w:r>
    </w:p>
    <w:p>
      <w:pPr>
        <w:pStyle w:val="Normal"/>
        <w:jc w:val="center"/>
        <w:rPr>
          <w:rFonts w:ascii="PT Astra Serif" w:hAnsi="PT Astra Serif" w:cs="PT Astra Serif"/>
          <w:szCs w:val="20"/>
        </w:rPr>
      </w:pPr>
      <w:r>
        <w:rPr>
          <w:rFonts w:cs="PT Astra Serif" w:ascii="PT Astra Serif" w:hAnsi="PT Astra Serif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5352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пределение бюджетных ассигнований  бюджета муниципального образования  Канадейское сельское поселение Николаевского района Ульяновской области по разделам,  подразделам, целевым статьям (муниципальным программам муниципального образования  Канадейское сельское поселение Николаевского района Ульяновской области и непрограммным направлениям деятельности), группам видов расходов классификации расходов бюджетов за 2021год</w:t>
      </w:r>
    </w:p>
    <w:p>
      <w:pPr>
        <w:pStyle w:val="Header"/>
        <w:tabs>
          <w:tab w:val="center" w:pos="4153" w:leader="none"/>
          <w:tab w:val="left" w:pos="5352" w:leader="none"/>
          <w:tab w:val="right" w:pos="8306" w:leader="none"/>
        </w:tabs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Header"/>
        <w:tabs>
          <w:tab w:val="center" w:pos="4153" w:leader="none"/>
          <w:tab w:val="left" w:pos="5352" w:leader="none"/>
          <w:tab w:val="right" w:pos="8306" w:leader="none"/>
        </w:tabs>
        <w:jc w:val="center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"/>
        <w:gridCol w:w="603"/>
        <w:gridCol w:w="1443"/>
        <w:gridCol w:w="635"/>
        <w:gridCol w:w="1349"/>
        <w:gridCol w:w="1275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eastAsia="PT Astra Serif" w:cs="PT Astra Serif" w:ascii="PT Astra Serif" w:hAnsi="PT Astra Serif"/>
                <w:b/>
              </w:rPr>
              <w:t xml:space="preserve"> </w:t>
            </w:r>
            <w:r>
              <w:rPr>
                <w:rFonts w:cs="PT Astra Serif" w:ascii="PT Astra Serif" w:hAnsi="PT Astra Serif"/>
                <w:b/>
              </w:rPr>
              <w:t>показ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Р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ЦС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Утвержд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сполнен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ОБЩЕГОСУДАРСТВЕННЫЕ ВОПРОСЫ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3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40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86981,2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Функционирование законодательных (представительных) органов государственной власти и представительных 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62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из бюджета поселения в бюджет муниципального образования «Николаевский район» на передачу (принятие) части  полномочий  по решению вопросов местного значения  в части  осуществления  контроля за исполнением бюджета, контроля за использованием бюджетных средств, внешняя проверка  годового отчёта об исполнении местного бюджета, контроля за соблюдением установленного порядка управления и распоряжения имуществом, находящимся в собственности поселения на 2021год и на плановый период 2022 и 2023 г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37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83881,2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37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83881,2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11239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7520,4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63833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63833,4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37965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84246,3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440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440,7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Глава местной администраци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(исполнительно-распорядительного органа муниципа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0</w:t>
            </w:r>
            <w:r>
              <w:rPr>
                <w:rFonts w:cs="PT Astra Serif" w:ascii="PT Astra Serif" w:hAnsi="PT Astra Serif"/>
                <w:lang w:val="en-US"/>
              </w:rPr>
              <w:t>0020</w:t>
            </w:r>
            <w:r>
              <w:rPr>
                <w:rFonts w:cs="PT Astra Serif" w:ascii="PT Astra Serif" w:hAnsi="PT Astra Serif"/>
              </w:rPr>
              <w:t>8</w:t>
            </w:r>
            <w:r>
              <w:rPr>
                <w:rFonts w:cs="PT Astra Serif" w:ascii="PT Astra Serif" w:hAnsi="PT Astra Serif"/>
                <w:lang w:val="en-US"/>
              </w:rPr>
              <w:t>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6360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6360,7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0</w:t>
            </w:r>
            <w:r>
              <w:rPr>
                <w:rFonts w:cs="PT Astra Serif" w:ascii="PT Astra Serif" w:hAnsi="PT Astra Serif"/>
                <w:lang w:val="en-US"/>
              </w:rPr>
              <w:t>0020</w:t>
            </w:r>
            <w:r>
              <w:rPr>
                <w:rFonts w:cs="PT Astra Serif" w:ascii="PT Astra Serif" w:hAnsi="PT Astra Serif"/>
              </w:rPr>
              <w:t>8</w:t>
            </w:r>
            <w:r>
              <w:rPr>
                <w:rFonts w:cs="PT Astra Serif" w:ascii="PT Astra Serif" w:hAnsi="PT Astra Serif"/>
                <w:lang w:val="en-US"/>
              </w:rPr>
              <w:t>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6360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6360,7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PT Astra Serif" w:hAnsi="PT Astra Serif" w:cs="PT Astra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62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 из бюджета поселения в бюджет муниципального образования «Николаевский район» на передачу(принятие)  части полномочий по решению вопросов  местного  значения  в части составления и рассмотрения проекта бюджета поселения, утверждения и исполнения бюджета поселения, осуществление  контроля  за его исполнением, составление и утверждение отчёта об исполнении бюджета поселения, осуществление внутрен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2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622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PT Astra Serif" w:hAnsi="PT Astra Serif" w:cs="PT Astra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1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Мероприятия в рамках непрограммных направлений  деятельности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1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</w:rPr>
              <w:t>1100062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245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ежбюджетные трансферты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«Николаевский район» на передачу (принятие)  части полномочий по  решению  вопросов  местного значения в части владения, пользования и распоряжения имуществом, находящимся в муниципальной собственности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  <w:t>11000623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  <w:t>11000623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>Мероприятия «Предоставление лицам, осуществляющим полномочия сельского старосты, ежемесячной денежной выплат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30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30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4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3634,0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4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3634,0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4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3634,0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Осуществление полномочий Российской Федерации в области первичного воинского учё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511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4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3634,0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511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10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0134,0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511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1902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9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702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9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ая программа «Обеспечение пожарной безопасности на территории МО Канадейское сельское поселения на 2021-2023г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</w:rPr>
            </w:pPr>
            <w:r>
              <w:rPr>
                <w:rFonts w:cs="Arial CYR" w:ascii="PT Astra Serif" w:hAnsi="PT Astra Serif"/>
                <w:color w:val="000000"/>
              </w:rPr>
              <w:t>5100010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702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9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</w:rPr>
            </w:pPr>
            <w:r>
              <w:rPr>
                <w:rFonts w:cs="Arial CYR" w:ascii="PT Astra Serif" w:hAnsi="PT Astra Serif"/>
                <w:color w:val="000000"/>
              </w:rPr>
              <w:t>5100010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702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9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 xml:space="preserve">Мероприятия по предупреждению и обеспечению безопасности   людей на водных объектах, охране их жизни и здоровь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85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11000285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униципальная программа  «Развитие сети автомобильных дорог местного значения в муниципальном образовании Николаевский район» Ульяновской области на 2018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9000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по содержанию автомобильных дорог местного значения в границах населённых пунктов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9001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держание  автомобильных дорог местного значения в границах населённых пунктов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59001261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9001261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Утверждения генеральных планов поселения, правил  землепользования и застройки, утверждения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осмотров зданий, сооружений и выдача рекомендаций об устранении выявленных в ходе таких осмотров нарушений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6410</w:t>
              <w:tab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4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00655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6650,2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</w:rPr>
              <w:t>Обеспечение 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ого фонда, создание условий для жилого строительства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1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1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расположенных на территории соответствующе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2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2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направления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5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5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направления уведомления о соответствии или несоответствии построенных или реконструированных объекта 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6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6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Организация в границах поселения электро-тепло-гозо-и водоснабжения населения, водоот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3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3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1679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69774,2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29048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17142,6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1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38694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55309,7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1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38694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55309,7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</w:rPr>
              <w:t>Организация ритуальных услуг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41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41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</w:rPr>
              <w:t xml:space="preserve">Прочие мероприятия по благоустройств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89153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61832,9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частие в организации деятельности по сбору ( в том числе раздельному сбору) и  транспортированию твёрдых коммунальных от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1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1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2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2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3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3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5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83753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61832,9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5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33753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11832,9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5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0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5" w:leader="none"/>
              </w:tabs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Средства на софинансирование расходных обязательств, возникающих в связи с развитием территориальных общественных самоуправлений, расположенных в границах поселений и городских округов Ульяновской области, в части мероприятий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52004</w:t>
            </w:r>
            <w:r>
              <w:rPr>
                <w:rFonts w:cs="PT Astra Serif" w:ascii="PT Astra Serif" w:hAnsi="PT Astra Serif"/>
                <w:lang w:val="en-US"/>
              </w:rPr>
              <w:t>S15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631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631,5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5" w:leader="none"/>
              </w:tabs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 xml:space="preserve">Субсидии (гранты в форме субсидий),не подлежащие казначейскому исполнению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52004</w:t>
            </w:r>
            <w:r>
              <w:rPr>
                <w:rFonts w:cs="PT Astra Serif" w:ascii="PT Astra Serif" w:hAnsi="PT Astra Serif"/>
                <w:lang w:val="en-US"/>
              </w:rPr>
              <w:t>S15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6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631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631,5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95" w:leader="none"/>
              </w:tabs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Другие вопросы в области ЖК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8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876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Средства на софинансирование расходных обязательств, связанных с подготовкой проектной документации, строительства и модернизацией сетей наружного освещения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45200</w:t>
            </w:r>
            <w:r>
              <w:rPr>
                <w:rFonts w:cs="PT Astra Serif" w:ascii="PT Astra Serif" w:hAnsi="PT Astra Serif"/>
                <w:lang w:val="en-US"/>
              </w:rPr>
              <w:t>S01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768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76876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45200</w:t>
            </w:r>
            <w:r>
              <w:rPr>
                <w:rFonts w:cs="PT Astra Serif" w:ascii="PT Astra Serif" w:hAnsi="PT Astra Serif"/>
                <w:lang w:val="en-US"/>
              </w:rPr>
              <w:t>S01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768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76876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ль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2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4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24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390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3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176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1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176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Доплаты к пенсиям муниципальных  служащи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00010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1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176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00010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1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176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выдачи разрешения на вступление в брак лицу, достигшему возраста шестнадцати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7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7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73331,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73331,2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 xml:space="preserve">Массовый спор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73331,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73331,2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73331,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73331,2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 xml:space="preserve">Средства на реализацию проектов развития МО Ульяновской области, подготовленных на основе местных инициатив гражда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       </w:t>
            </w:r>
            <w:r>
              <w:rPr>
                <w:rFonts w:cs="PT Astra Serif" w:ascii="PT Astra Serif" w:hAnsi="PT Astra Serif"/>
                <w:color w:val="000000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11000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>S04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lang w:val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35746,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35746,1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11000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>S04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35746,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35746,1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Расходные обязательства по ремонту спортивного зала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12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585,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585,0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12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585,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585,0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 по по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9446925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9053572,89</w:t>
            </w:r>
          </w:p>
        </w:tc>
      </w:tr>
    </w:tbl>
    <w:p>
      <w:pPr>
        <w:pStyle w:val="Normal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2372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3"/>
        <w:gridCol w:w="427"/>
        <w:gridCol w:w="136"/>
        <w:gridCol w:w="2842"/>
        <w:gridCol w:w="1440"/>
        <w:gridCol w:w="1250"/>
        <w:gridCol w:w="191"/>
        <w:gridCol w:w="1107"/>
        <w:gridCol w:w="1694"/>
        <w:gridCol w:w="2801"/>
        <w:gridCol w:w="2801"/>
        <w:gridCol w:w="2801"/>
        <w:gridCol w:w="2801"/>
      </w:tblGrid>
      <w:tr>
        <w:trPr>
          <w:trHeight w:val="225" w:hRule="atLeast"/>
        </w:trPr>
        <w:tc>
          <w:tcPr>
            <w:tcW w:w="3996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  <w:tc>
          <w:tcPr>
            <w:tcW w:w="5532" w:type="dxa"/>
            <w:gridSpan w:val="3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№ 5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Arial"/>
                <w:color w:val="000000"/>
                <w:sz w:val="28"/>
                <w:szCs w:val="28"/>
              </w:rPr>
            </w:pPr>
            <w:r>
              <w:rPr>
                <w:rFonts w:cs="Arial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28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color w:val="000000"/>
                <w:sz w:val="16"/>
                <w:szCs w:val="16"/>
              </w:rPr>
            </w:pPr>
            <w:r>
              <w:rPr>
                <w:rFonts w:cs="Arial" w:ascii="PT Astra Serif" w:hAnsi="PT Astra Serif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9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Arial"/>
                <w:color w:val="000000"/>
                <w:sz w:val="16"/>
                <w:szCs w:val="16"/>
              </w:rPr>
            </w:pPr>
            <w:r>
              <w:rPr>
                <w:rFonts w:cs="Arial" w:ascii="PT Astra Serif" w:hAnsi="PT Astra Serif"/>
                <w:color w:val="000000"/>
                <w:sz w:val="16"/>
                <w:szCs w:val="16"/>
              </w:rPr>
            </w:r>
          </w:p>
        </w:tc>
        <w:tc>
          <w:tcPr>
            <w:tcW w:w="5532" w:type="dxa"/>
            <w:gridSpan w:val="3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к решению Совета депутатов муниципального образования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надейское сельское поселение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    05 мая   2022 года  №  14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Arial"/>
                <w:color w:val="000000"/>
                <w:sz w:val="28"/>
                <w:szCs w:val="28"/>
              </w:rPr>
            </w:pPr>
            <w:r>
              <w:rPr>
                <w:rFonts w:cs="Arial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28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color w:val="000000"/>
                <w:sz w:val="16"/>
                <w:szCs w:val="16"/>
              </w:rPr>
            </w:pPr>
            <w:r>
              <w:rPr>
                <w:rFonts w:cs="Arial" w:ascii="PT Astra Serif" w:hAnsi="PT Astra Serif"/>
                <w:color w:val="000000"/>
                <w:sz w:val="16"/>
                <w:szCs w:val="16"/>
              </w:rPr>
            </w:r>
          </w:p>
        </w:tc>
      </w:tr>
      <w:tr>
        <w:trPr>
          <w:trHeight w:val="1320" w:hRule="atLeast"/>
        </w:trPr>
        <w:tc>
          <w:tcPr>
            <w:tcW w:w="9719" w:type="dxa"/>
            <w:gridSpan w:val="7"/>
            <w:tcBorders/>
          </w:tcPr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546"/>
              <w:gridCol w:w="2964"/>
              <w:gridCol w:w="1440"/>
              <w:gridCol w:w="1440"/>
            </w:tblGrid>
            <w:tr>
              <w:trPr>
                <w:trHeight w:val="840" w:hRule="atLeast"/>
              </w:trPr>
              <w:tc>
                <w:tcPr>
                  <w:tcW w:w="9390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PT Astra Serif" w:hAnsi="PT Astra Serif" w:cs="Arial"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color w:val="000000"/>
                    </w:rPr>
                    <w:t>ИСТОЧНИКИ ФИНАНСИРОВАНИЯ ДЕФИЦИТА БЮДЖЕТА МУНИЦИПАЛЬНОГО ОБРАЗОВАНИЯ КАНАДЕЙСКОЕ СЕЛЬСКОЕ ПОСЕЛЕНИЕ ЗА    2021 ГОД  ПО КОДАМ КЛАССИФИКАЦИИ ИСТОЧНИКОВ ФИНАНСИРОВАНИЯ  ДЕФИЦИТОВ БЮДЖЕТОВ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4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PT Astra Serif" w:hAnsi="PT Astra Serif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PT Astra Serif" w:hAnsi="PT Astra Serif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6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PT Astra Serif" w:hAnsi="PT Astra Serif" w:cs="Arial"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color w:val="000000"/>
                    </w:rPr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PT Astra Serif" w:hAnsi="PT Astra Serif" w:cs="Arial"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color w:val="000000"/>
                    </w:rPr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PT Astra Serif" w:hAnsi="PT Astra Serif" w:cs="Arial"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color w:val="00000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PT Astra Serif" w:hAnsi="PT Astra Serif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b/>
                      <w:bCs/>
                      <w:color w:val="000000"/>
                    </w:rPr>
                    <w:t>Наименование ПОКАЗАТЕЛЯ</w:t>
                  </w:r>
                </w:p>
              </w:tc>
              <w:tc>
                <w:tcPr>
                  <w:tcW w:w="2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PT Astra Serif" w:hAnsi="PT Astra Serif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b/>
                      <w:bCs/>
                      <w:color w:val="000000"/>
                    </w:rPr>
                    <w:t>Код ИФ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PT Astra Serif" w:hAnsi="PT Astra Serif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b/>
                      <w:bCs/>
                      <w:color w:val="000000"/>
                    </w:rPr>
                    <w:t>Утверждено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PT Astra Serif" w:hAnsi="PT Astra Serif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b/>
                      <w:bCs/>
                      <w:color w:val="000000"/>
                    </w:rPr>
                    <w:t>Исполнено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PT Astra Serif" w:hAnsi="PT Astra Serif" w:cs="Arial"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color w:val="000000"/>
                    </w:rPr>
                    <w:t>Источники финансирования дефицита бюджетов - всего</w:t>
                  </w:r>
                </w:p>
              </w:tc>
              <w:tc>
                <w:tcPr>
                  <w:tcW w:w="2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PT Astra Serif" w:hAnsi="PT Astra Serif"/>
                      <w:color w:val="000000"/>
                    </w:rPr>
                  </w:pPr>
                  <w:r>
                    <w:rPr>
                      <w:rFonts w:eastAsia="PT Astra Serif" w:cs="PT Astra Serif" w:ascii="PT Astra Serif" w:hAnsi="PT Astra Serif"/>
                      <w:color w:val="000000"/>
                    </w:rPr>
                    <w:t xml:space="preserve"> </w:t>
                  </w:r>
                  <w:r>
                    <w:rPr>
                      <w:rFonts w:cs="Arial" w:ascii="PT Astra Serif" w:hAnsi="PT Astra Serif"/>
                      <w:color w:val="000000"/>
                    </w:rPr>
                    <w:t>90  00  00  00  00  0000  00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PT Astra Serif" w:hAnsi="PT Astra Serif" w:cs="Arial"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color w:val="000000"/>
                    </w:rPr>
                    <w:t>785702,27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PT Astra Serif" w:hAnsi="PT Astra Serif" w:cs="Arial"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color w:val="000000"/>
                    </w:rPr>
                    <w:t>585741,3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PT Astra Serif" w:hAnsi="PT Astra Serif" w:cs="Arial"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color w:val="000000"/>
                    </w:rPr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2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PT Astra Serif" w:hAnsi="PT Astra Serif"/>
                      <w:color w:val="000000"/>
                    </w:rPr>
                  </w:pPr>
                  <w:r>
                    <w:rPr>
                      <w:rFonts w:eastAsia="PT Astra Serif" w:cs="PT Astra Serif" w:ascii="PT Astra Serif" w:hAnsi="PT Astra Serif"/>
                      <w:color w:val="000000"/>
                    </w:rPr>
                    <w:t xml:space="preserve"> </w:t>
                  </w:r>
                  <w:r>
                    <w:rPr>
                      <w:rFonts w:cs="Arial" w:ascii="PT Astra Serif" w:hAnsi="PT Astra Serif"/>
                      <w:color w:val="000000"/>
                    </w:rPr>
                    <w:t xml:space="preserve">01 05 02 01 10 0000 510 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PT Astra Serif" w:hAnsi="PT Astra Serif" w:cs="Arial"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color w:val="000000"/>
                    </w:rPr>
                    <w:t>-8661223,2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PT Astra Serif" w:hAnsi="PT Astra Serif" w:cs="Arial"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color w:val="000000"/>
                    </w:rPr>
                    <w:t>-8467831,5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PT Astra Serif" w:hAnsi="PT Astra Serif" w:cs="Arial"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color w:val="000000"/>
                    </w:rPr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2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PT Astra Serif" w:hAnsi="PT Astra Serif" w:cs="Arial"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color w:val="000000"/>
                    </w:rPr>
                    <w:t>01 05 02 01 10 0000 61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PT Astra Serif" w:hAnsi="PT Astra Serif" w:cs="Arial"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color w:val="000000"/>
                    </w:rPr>
                    <w:t>9446925,5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PT Astra Serif" w:hAnsi="PT Astra Serif" w:cs="Arial"/>
                      <w:color w:val="000000"/>
                    </w:rPr>
                  </w:pPr>
                  <w:r>
                    <w:rPr>
                      <w:rFonts w:cs="Arial" w:ascii="PT Astra Serif" w:hAnsi="PT Astra Serif"/>
                      <w:color w:val="000000"/>
                    </w:rPr>
                    <w:t>9053572,89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надейское сельское поселение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    05 мая  2022 года  №  14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T Astra Serif" w:hAnsi="PT Astra Serif" w:cs="Arial"/>
                <w:color w:val="000000"/>
                <w:sz w:val="28"/>
                <w:szCs w:val="28"/>
              </w:rPr>
            </w:pPr>
            <w:r>
              <w:rPr>
                <w:rFonts w:cs="Arial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jc w:val="both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</w:t>
            </w:r>
          </w:p>
        </w:tc>
        <w:tc>
          <w:tcPr>
            <w:tcW w:w="280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cs="Arial"/>
                <w:color w:val="000000"/>
                <w:sz w:val="28"/>
                <w:szCs w:val="28"/>
              </w:rPr>
            </w:pPr>
            <w:r>
              <w:rPr>
                <w:rFonts w:cs="Arial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34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  <w:tc>
          <w:tcPr>
            <w:tcW w:w="340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  <w:tc>
          <w:tcPr>
            <w:tcW w:w="140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</w:tr>
      <w:tr>
        <w:trPr>
          <w:trHeight w:val="1320" w:hRule="atLeast"/>
        </w:trPr>
        <w:tc>
          <w:tcPr>
            <w:tcW w:w="9719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ИСТОЧНИКИ ВНУТРЕННЕГО ФИНАНСИРОВАНИЯ ДЕФИЦИТА БЮДЖЕТА МУНИЦИПАЛЬНОГО ОБРАЗОВАНИЯ КАНАДЕЙСКОЕ СЕЛЬСКОЕ ПОСЕЛЕНИЕ ЗА   2021 ГОД ПО КОДАМ ГРУПП, ПОДГРУПП,СТАТЕЙ, ВИДОВ ИСТОЧНИКОВ ФИНАНСИРОВАНИЯ ДЕФИЦИТОВ БЮДЖЕТОВ, КЛАССИФИКАЦИИ ОПЕРАЦИИЙ СЕКТОРА ГОСУДАРСТВЕННОГО УПРАВЛЕНИЯ</w:t>
            </w:r>
          </w:p>
        </w:tc>
        <w:tc>
          <w:tcPr>
            <w:tcW w:w="140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38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  <w:tc>
          <w:tcPr>
            <w:tcW w:w="29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  <w:tc>
          <w:tcPr>
            <w:tcW w:w="140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Arial"/>
                <w:b/>
                <w:b/>
                <w:bCs/>
                <w:color w:val="000000"/>
              </w:rPr>
            </w:pPr>
            <w:r>
              <w:rPr>
                <w:rFonts w:cs="Arial" w:ascii="PT Astra Serif" w:hAnsi="PT Astra Serif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b/>
                <w:b/>
                <w:bCs/>
                <w:color w:val="000000"/>
              </w:rPr>
            </w:pPr>
            <w:r>
              <w:rPr>
                <w:rFonts w:cs="Arial" w:ascii="PT Astra Serif" w:hAnsi="PT Astra Serif"/>
                <w:b/>
                <w:bCs/>
                <w:color w:val="000000"/>
              </w:rPr>
              <w:t>Код И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b/>
                <w:b/>
                <w:bCs/>
                <w:color w:val="000000"/>
              </w:rPr>
            </w:pPr>
            <w:r>
              <w:rPr>
                <w:rFonts w:cs="Arial" w:ascii="PT Astra Serif" w:hAnsi="PT Astra Serif"/>
                <w:b/>
                <w:bCs/>
                <w:color w:val="000000"/>
              </w:rPr>
              <w:t>Утверждено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b/>
                <w:b/>
                <w:bCs/>
                <w:color w:val="000000"/>
              </w:rPr>
            </w:pPr>
            <w:r>
              <w:rPr>
                <w:rFonts w:cs="Arial" w:ascii="PT Astra Serif" w:hAnsi="PT Astra Serif"/>
                <w:b/>
                <w:bCs/>
                <w:color w:val="000000"/>
              </w:rPr>
              <w:t>Исполнено</w:t>
            </w:r>
          </w:p>
        </w:tc>
        <w:tc>
          <w:tcPr>
            <w:tcW w:w="140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color w:val="000000"/>
              </w:rPr>
            </w:pPr>
            <w:r>
              <w:rPr>
                <w:rFonts w:cs="Arial" w:ascii="PT Astra Serif" w:hAnsi="PT Astra Serif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Arial" w:ascii="PT Astra Serif" w:hAnsi="PT Astra Serif"/>
                <w:color w:val="000000"/>
              </w:rPr>
              <w:t>90  00  00  00  00  0000 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785 702,27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585 741,32</w:t>
            </w:r>
          </w:p>
        </w:tc>
        <w:tc>
          <w:tcPr>
            <w:tcW w:w="140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738 01 05 02 01 10 0000  5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-8 661 223,24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-8 467 831,57</w:t>
            </w:r>
          </w:p>
        </w:tc>
        <w:tc>
          <w:tcPr>
            <w:tcW w:w="140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738 01 05 02 01 10 0000 6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9 446 925,51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9 053 572,89</w:t>
            </w:r>
          </w:p>
        </w:tc>
        <w:tc>
          <w:tcPr>
            <w:tcW w:w="140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4860" w:leader="none"/>
          <w:tab w:val="left" w:pos="504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lang w:val="en-US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39:00Z</dcterms:created>
  <dc:creator>useradm</dc:creator>
  <dc:description/>
  <cp:keywords/>
  <dc:language>en-US</dc:language>
  <cp:lastModifiedBy>Admin</cp:lastModifiedBy>
  <cp:lastPrinted>2020-07-03T13:40:00Z</cp:lastPrinted>
  <dcterms:modified xsi:type="dcterms:W3CDTF">2022-06-23T09:15:00Z</dcterms:modified>
  <cp:revision>10</cp:revision>
  <dc:subject/>
  <dc:title>СОВЕТ ДЕПУТАТОВ</dc:title>
</cp:coreProperties>
</file>