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 ноября  2022 года                                                                                    № 163</w:t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передаче части полномочи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Передать органу местного самоуправления муниципального образования «Николаевский район» Ульяновской области полномочие по решению вопросов местного значения в част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1.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ёта об исполнении бюджета поселения,</w:t>
      </w:r>
      <w:r>
        <w:rPr>
          <w:rFonts w:eastAsia="Calibri" w:cs="PT Astra Serif" w:ascii="PT Astra Serif" w:hAnsi="PT Astra Serif"/>
          <w:sz w:val="28"/>
          <w:szCs w:val="28"/>
        </w:rPr>
        <w:t xml:space="preserve"> осуществления внутреннего муниципального финансового контрол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- полномочия органа внутреннего муниципального финансового контроля, предусмотренные Бюджетным кодексом Российской Федераци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ab/>
        <w:t>- полномочия органа внутреннего муниципального финансового контроля в отношении закупок для обеспечения нужд муниципального образования, предусмотренные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2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здание условий для организации досуга и обеспечения жителей поселения услугами организаций культуры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3.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4. Выдача разрешения на вступление в брак лицу, достигшему возраста шестнадцати лет.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1.5. Направление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1.6.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1.7. Предоставление разрешения на проведение земляных работ. </w:t>
      </w:r>
    </w:p>
    <w:p>
      <w:pPr>
        <w:pStyle w:val="Normal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2. Определить органом, осуществляющим принятие части полномочий, согласно пункту 1, - Администрацию муниципального образования «Николаевский район» Ульяновской области.</w:t>
      </w:r>
    </w:p>
    <w:p>
      <w:pPr>
        <w:pStyle w:val="Normal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3. Рекомендовать администрации поселения заключить с Администрацией района соглашение о передаче части полномочий с финансированием на срок с 01 января 2023 года по 31 декабря 2023 год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4. Признать утратившим силу решение Совета депутатов муниципального образования Канадейское сельское поселение  Николаевского района Ульяновской области от 17.11.2021  № 120   «О передаче части полномочий».     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Times New Roman" w:ascii="PT Astra Serif" w:hAnsi="PT Astra Serif"/>
          <w:sz w:val="28"/>
          <w:szCs w:val="28"/>
        </w:rPr>
        <w:t>5. Настоящее решение подлежит официальному опубликованию и вступает в силу с 1 января 2023 года.</w:t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                              Н.М. Юртаева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7:00Z</dcterms:created>
  <dc:creator>useradm</dc:creator>
  <dc:description/>
  <dc:language>en-US</dc:language>
  <cp:lastModifiedBy>Admin</cp:lastModifiedBy>
  <cp:lastPrinted>2022-11-22T11:04:00Z</cp:lastPrinted>
  <dcterms:modified xsi:type="dcterms:W3CDTF">2022-11-22T07:27:00Z</dcterms:modified>
  <cp:revision>2</cp:revision>
  <dc:subject/>
  <dc:title>СОВЕТ ДЕПУТАТОВ</dc:title>
</cp:coreProperties>
</file>